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9CEA8"/>
  <w:body>
    <w:p>
      <w:pPr>
        <w:pStyle w:val="Normal"/>
        <w:jc w:val="center"/>
        <w:rPr>
          <w:rFonts w:ascii="Trebuchet MS" w:hAnsi="Trebuchet MS" w:cs="Trebuchet MS"/>
          <w:b/>
          <w:b/>
          <w:color w:val="FFFFFF"/>
          <w:sz w:val="40"/>
          <w:szCs w:val="40"/>
          <w:highlight w:val="darkMagenta"/>
          <w:lang w:val="es-ES_tradnl"/>
        </w:rPr>
      </w:pPr>
      <w:r>
        <w:rPr>
          <w:rFonts w:cs="Trebuchet MS" w:ascii="Trebuchet MS" w:hAnsi="Trebuchet MS"/>
          <w:b/>
          <w:color w:val="FFFFFF"/>
          <w:sz w:val="40"/>
          <w:szCs w:val="40"/>
          <w:highlight w:val="darkMagenta"/>
          <w:shd w:fill="9933FF" w:val="clear"/>
          <w:lang w:val="es-ES_tradnl"/>
        </w:rPr>
        <w:t>ANTOLOGÍA POÉTICA DE ANTONIO MACHADO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FFFF"/>
          <w:sz w:val="32"/>
          <w:szCs w:val="32"/>
          <w:highlight w:val="darkMagenta"/>
          <w:lang w:val="es-ES_tradnl"/>
        </w:rPr>
      </w:pPr>
      <w:r>
        <w:rPr>
          <w:rFonts w:cs="Trebuchet MS" w:ascii="Trebuchet MS" w:hAnsi="Trebuchet MS"/>
          <w:b/>
          <w:color w:val="FFFFFF"/>
          <w:sz w:val="32"/>
          <w:szCs w:val="32"/>
          <w:highlight w:val="darkMagenta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FFFF"/>
          <w:sz w:val="32"/>
          <w:szCs w:val="32"/>
          <w:highlight w:val="darkMagenta"/>
          <w:lang w:val="es-ES_tradnl"/>
        </w:rPr>
      </w:pPr>
      <w:r>
        <w:rPr>
          <w:rFonts w:cs="Trebuchet MS" w:ascii="Trebuchet MS" w:hAnsi="Trebuchet MS"/>
          <w:b/>
          <w:color w:val="FFFFFF"/>
          <w:sz w:val="32"/>
          <w:szCs w:val="32"/>
          <w:highlight w:val="darkMagenta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FFFF"/>
          <w:sz w:val="32"/>
          <w:szCs w:val="32"/>
          <w:highlight w:val="darkMagenta"/>
          <w:lang w:val="es-ES_tradnl"/>
        </w:rPr>
      </w:pPr>
      <w:r>
        <w:rPr>
          <w:rFonts w:cs="Trebuchet MS" w:ascii="Trebuchet MS" w:hAnsi="Trebuchet MS"/>
          <w:b/>
          <w:color w:val="FFFFFF"/>
          <w:sz w:val="32"/>
          <w:szCs w:val="32"/>
          <w:highlight w:val="darkMagenta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>
          <w:rFonts w:ascii="Trebuchet MS" w:hAnsi="Trebuchet MS" w:cs="Trebuchet MS"/>
          <w:b/>
          <w:b/>
          <w:i/>
          <w:i/>
          <w:color w:val="FFFFFF"/>
          <w:sz w:val="32"/>
          <w:szCs w:val="32"/>
          <w:lang w:val="es-ES_tradnl"/>
        </w:rPr>
      </w:pPr>
      <w:r>
        <w:rPr>
          <w:rFonts w:cs="Trebuchet MS" w:ascii="Trebuchet MS" w:hAnsi="Trebuchet MS"/>
          <w:b/>
          <w:color w:val="FFFFFF"/>
          <w:sz w:val="32"/>
          <w:szCs w:val="32"/>
          <w:lang w:val="es-ES_tradnl"/>
        </w:rPr>
        <w:t xml:space="preserve">PRIMERA ETAPA (MODERNISMO INTIMISTA): </w:t>
      </w:r>
      <w:r>
        <w:rPr>
          <w:rFonts w:cs="Trebuchet MS" w:ascii="Trebuchet MS" w:hAnsi="Trebuchet MS"/>
          <w:b/>
          <w:i/>
          <w:color w:val="FFFFFF"/>
          <w:sz w:val="32"/>
          <w:szCs w:val="32"/>
          <w:lang w:val="es-ES_tradnl"/>
        </w:rPr>
        <w:t xml:space="preserve">SOLEDADES </w:t>
      </w:r>
      <w:r>
        <w:rPr>
          <w:rFonts w:cs="Trebuchet MS" w:ascii="Trebuchet MS" w:hAnsi="Trebuchet MS"/>
          <w:b/>
          <w:color w:val="FFFFFF"/>
          <w:sz w:val="32"/>
          <w:szCs w:val="32"/>
          <w:lang w:val="es-ES_tradnl"/>
        </w:rPr>
        <w:t>(1903) Y</w:t>
      </w:r>
      <w:r>
        <w:rPr>
          <w:rFonts w:cs="Trebuchet MS" w:ascii="Trebuchet MS" w:hAnsi="Trebuchet MS"/>
          <w:b/>
          <w:i/>
          <w:color w:val="FFFFFF"/>
          <w:sz w:val="32"/>
          <w:szCs w:val="32"/>
          <w:lang w:val="es-ES_tradnl"/>
        </w:rPr>
        <w:t xml:space="preserve"> SOLEDADES, GALERÍAS Y OTROS POEMAS </w:t>
      </w:r>
      <w:r>
        <w:rPr>
          <w:rFonts w:cs="Trebuchet MS" w:ascii="Trebuchet MS" w:hAnsi="Trebuchet MS"/>
          <w:b/>
          <w:color w:val="FFFFFF"/>
          <w:sz w:val="32"/>
          <w:szCs w:val="32"/>
          <w:lang w:val="es-ES_tradnl"/>
        </w:rPr>
        <w:t>(19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>
          <w:rFonts w:ascii="Trebuchet MS" w:hAnsi="Trebuchet MS" w:cs="Trebuchet MS"/>
          <w:b/>
          <w:b/>
          <w:i/>
          <w:i/>
          <w:color w:val="FFFFFF"/>
          <w:sz w:val="32"/>
          <w:szCs w:val="32"/>
          <w:lang w:val="es-ES_tradnl"/>
        </w:rPr>
      </w:pPr>
      <w:r>
        <w:rPr>
          <w:rFonts w:cs="Trebuchet MS" w:ascii="Trebuchet MS" w:hAnsi="Trebuchet MS"/>
          <w:b/>
          <w:i/>
          <w:color w:val="FFFFFF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>
          <w:rFonts w:ascii="Trebuchet MS" w:hAnsi="Trebuchet MS" w:cs="Trebuchet MS"/>
          <w:color w:val="FFFFFF"/>
          <w:lang w:val="es-ES_tradnl"/>
        </w:rPr>
      </w:pPr>
      <w:r>
        <w:rPr>
          <w:rFonts w:eastAsia="Trebuchet MS" w:cs="Trebuchet MS" w:ascii="Trebuchet MS" w:hAnsi="Trebuchet MS"/>
          <w:color w:val="FFFFFF"/>
          <w:lang w:val="es-ES_tradnl"/>
        </w:rPr>
        <w:t xml:space="preserve"> </w:t>
      </w:r>
      <w:r>
        <w:rPr>
          <w:rFonts w:cs="Trebuchet MS" w:ascii="Trebuchet MS" w:hAnsi="Trebuchet MS"/>
          <w:color w:val="FFFFFF"/>
          <w:lang w:val="es-ES_tradnl"/>
        </w:rPr>
        <w:t xml:space="preserve">Los poemas de esta etapa presentan un modernismo intimista donde Machado intenta apresar los temas universales (el amor, el paso del tiempo, Dios, la muerte…)  a través de una estética muy cuidada.  Aparecen numerosos símbolos: el camino es la vida que recorre; los sueños, la esperanza; la tarde, el tiempo que pasa; la primavera, el amor, las fuentes con las que dialoga el poeta, su vida… etc. </w:t>
      </w:r>
    </w:p>
    <w:p>
      <w:pPr>
        <w:pStyle w:val="Normal"/>
        <w:jc w:val="center"/>
        <w:rPr>
          <w:rFonts w:ascii="Trebuchet MS" w:hAnsi="Trebuchet MS" w:cs="Trebuchet MS"/>
          <w:color w:val="FFFFFF"/>
          <w:lang w:val="es-ES_tradnl"/>
        </w:rPr>
      </w:pPr>
      <w:r>
        <w:rPr>
          <w:rFonts w:cs="Trebuchet MS" w:ascii="Trebuchet MS" w:hAnsi="Trebuchet MS"/>
          <w:color w:val="FFFFFF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FFFF"/>
          <w:lang w:val="es-ES_tradnl"/>
        </w:rPr>
      </w:pPr>
      <w:r>
        <w:rPr>
          <w:rFonts w:cs="Trebuchet MS" w:ascii="Trebuchet MS" w:hAnsi="Trebuchet MS"/>
          <w:b/>
          <w:color w:val="FFFFFF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FFFF"/>
          <w:lang w:val="es-ES_tradnl"/>
        </w:rPr>
      </w:pPr>
      <w:r>
        <w:rPr>
          <w:rFonts w:cs="Trebuchet MS" w:ascii="Trebuchet MS" w:hAnsi="Trebuchet MS"/>
          <w:b/>
          <w:color w:val="FFFFFF"/>
          <w:lang w:val="es-ES_tradnl"/>
        </w:rPr>
      </w:r>
    </w:p>
    <w:p>
      <w:pPr>
        <w:pStyle w:val="Normal"/>
        <w:rPr>
          <w:rFonts w:ascii="Trebuchet MS" w:hAnsi="Trebuchet MS" w:cs="Trebuchet MS"/>
          <w:b/>
          <w:b/>
          <w:color w:val="FFFFFF"/>
          <w:lang w:val="es-ES_tradnl" w:eastAsia="en-US"/>
        </w:rPr>
      </w:pPr>
      <w:r>
        <w:rPr>
          <w:rFonts w:cs="Trebuchet MS" w:ascii="Trebuchet MS" w:hAnsi="Trebuchet MS"/>
          <w:b/>
          <w:color w:val="FFFFFF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4840</wp:posOffset>
                </wp:positionH>
                <wp:positionV relativeFrom="paragraph">
                  <wp:posOffset>114300</wp:posOffset>
                </wp:positionV>
                <wp:extent cx="1362075" cy="781050"/>
                <wp:effectExtent l="763905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81200"/>
                        </a:xfrm>
                        <a:prstGeom prst="wedgeRectCallout">
                          <a:avLst>
                            <a:gd name="adj1" fmla="val -101750"/>
                            <a:gd name="adj2" fmla="val -27074"/>
                          </a:avLst>
                        </a:prstGeom>
                        <a:solidFill>
                          <a:srgbClr val="cc66ff"/>
                        </a:solidFill>
                        <a:ln w="1584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Presenta el tema de Dios, que aparece entre sueñ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66ff" stroked="t" o:allowincell="f" style="position:absolute;margin-left:349.2pt;margin-top:9pt;width:107.2pt;height:6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Presenta el tema de Dios, que aparece entre sueños.</w:t>
                      </w:r>
                    </w:p>
                  </w:txbxContent>
                </v:textbox>
                <v:fill o:detectmouseclick="t" type="solid" color2="#339900"/>
                <v:stroke color="#cc66ff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660066"/>
          <w:lang w:val="es-ES_tradnl"/>
        </w:rPr>
      </w:pPr>
      <w:r>
        <w:rPr>
          <w:rFonts w:cs="Trebuchet MS" w:ascii="Trebuchet MS" w:hAnsi="Trebuchet MS"/>
          <w:b/>
          <w:color w:val="660066"/>
          <w:lang w:val="es-ES_tradnl"/>
        </w:rPr>
        <w:t>Anoche, cuando dormía…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660066"/>
          <w:lang w:val="es-ES_tradnl"/>
        </w:rPr>
      </w:pPr>
      <w:r>
        <w:rPr>
          <w:rFonts w:cs="Trebuchet MS" w:ascii="Trebuchet MS" w:hAnsi="Trebuchet MS"/>
          <w:b/>
          <w:color w:val="660066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color w:val="660066"/>
        </w:rPr>
      </w:pPr>
      <w:r>
        <w:rPr>
          <w:rFonts w:cs="Trebuchet MS" w:ascii="Trebuchet MS" w:hAnsi="Trebuchet MS"/>
          <w:color w:val="660066"/>
        </w:rPr>
        <w:t xml:space="preserve">Anoche cuando dormía </w:t>
        <w:br/>
        <w:t xml:space="preserve">soñé, ¡bendita ilusión!, </w:t>
        <w:br/>
        <w:t xml:space="preserve">que una fontana fluía </w:t>
        <w:br/>
        <w:t xml:space="preserve">dentro de mi corazón. </w:t>
        <w:br/>
        <w:t xml:space="preserve">Di, ¿por qué acequia escondida, </w:t>
        <w:br/>
        <w:t xml:space="preserve">agua, vienes hasta mí, </w:t>
        <w:br/>
        <w:t xml:space="preserve">manantial de nueva vida </w:t>
        <w:br/>
        <w:t xml:space="preserve">de donde nunca bebí? </w:t>
        <w:br/>
        <w:t xml:space="preserve">Anoche cuando dormía </w:t>
        <w:br/>
        <w:t xml:space="preserve">soñé, ¡bendita ilusión!, </w:t>
        <w:br/>
        <w:t xml:space="preserve">que una colmena tenía </w:t>
        <w:br/>
        <w:t xml:space="preserve">dentro de mi corazón; </w:t>
        <w:br/>
        <w:t xml:space="preserve">y las doradas abejas </w:t>
        <w:br/>
        <w:t xml:space="preserve">iban fabricando en él, </w:t>
        <w:br/>
        <w:t xml:space="preserve">con las amarguras viejas </w:t>
        <w:br/>
        <w:t xml:space="preserve">blanca cera y dulce miel. </w:t>
        <w:br/>
        <w:t xml:space="preserve">Anoche cuando dormía </w:t>
        <w:br/>
        <w:t xml:space="preserve">soñé, ¡bendita ilusión!, </w:t>
        <w:br/>
        <w:t xml:space="preserve">que un ardiente sol lucía </w:t>
        <w:br/>
        <w:t xml:space="preserve">dentro de mi corazón. </w:t>
        <w:br/>
        <w:t xml:space="preserve">Era ardiente porque daba </w:t>
        <w:br/>
        <w:t xml:space="preserve">calores de rojo hogar, </w:t>
        <w:br/>
        <w:t xml:space="preserve">y era sol porque alumbraba </w:t>
        <w:br/>
        <w:t xml:space="preserve">y porque hacía llorar. </w:t>
        <w:br/>
        <w:t xml:space="preserve">Anoche cuando dormía </w:t>
        <w:br/>
        <w:t xml:space="preserve">soñé, ¡bendita ilusión!, </w:t>
        <w:br/>
        <w:t xml:space="preserve">que era Dios lo que tenía </w:t>
        <w:br/>
        <w:t>dentro de mi corazón.</w:t>
      </w:r>
    </w:p>
    <w:p>
      <w:pPr>
        <w:pStyle w:val="Normal"/>
        <w:jc w:val="center"/>
        <w:rPr>
          <w:rFonts w:ascii="Trebuchet MS" w:hAnsi="Trebuchet MS" w:cs="Trebuchet MS"/>
          <w:color w:val="660066"/>
        </w:rPr>
      </w:pPr>
      <w:r>
        <w:rPr>
          <w:rFonts w:cs="Trebuchet MS" w:ascii="Trebuchet MS" w:hAnsi="Trebuchet MS"/>
          <w:color w:val="660066"/>
        </w:rPr>
      </w:r>
    </w:p>
    <w:p>
      <w:pPr>
        <w:pStyle w:val="Normal"/>
        <w:jc w:val="center"/>
        <w:rPr>
          <w:rFonts w:ascii="Trebuchet MS" w:hAnsi="Trebuchet MS" w:cs="Trebuchet MS"/>
          <w:color w:val="660066"/>
        </w:rPr>
      </w:pPr>
      <w:r>
        <w:rPr>
          <w:rFonts w:cs="Trebuchet MS" w:ascii="Trebuchet MS" w:hAnsi="Trebuchet MS"/>
          <w:color w:val="66006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660066"/>
        </w:rPr>
      </w:pPr>
      <w:r>
        <w:rPr>
          <w:rFonts w:cs="Trebuchet MS" w:ascii="Trebuchet MS" w:hAnsi="Trebuchet MS"/>
          <w:b/>
          <w:color w:val="660066"/>
        </w:rPr>
        <w:t>La plaza y los naranjos encendidos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660066"/>
          <w:lang w:val="en-US" w:eastAsia="en-US"/>
        </w:rPr>
      </w:pPr>
      <w:r>
        <w:rPr>
          <w:rFonts w:cs="Trebuchet MS" w:ascii="Trebuchet MS" w:hAnsi="Trebuchet MS"/>
          <w:b/>
          <w:color w:val="6600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3440</wp:posOffset>
                </wp:positionH>
                <wp:positionV relativeFrom="paragraph">
                  <wp:posOffset>56515</wp:posOffset>
                </wp:positionV>
                <wp:extent cx="1362075" cy="1238250"/>
                <wp:effectExtent l="690880" t="156210" r="8255" b="1022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238400"/>
                        </a:xfrm>
                        <a:prstGeom prst="wedgeRectCallout">
                          <a:avLst>
                            <a:gd name="adj1" fmla="val -97550"/>
                            <a:gd name="adj2" fmla="val -60152"/>
                          </a:avLst>
                        </a:prstGeom>
                        <a:solidFill>
                          <a:srgbClr val="cc66ff"/>
                        </a:solidFill>
                        <a:ln w="1584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En este poema aparecen el tema del recuerdo y el tema de la infancia, ambos recurrentes en Macha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67.2pt;margin-top:4.45pt;width:107.2pt;height:9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En este poema aparecen el tema del recuerdo y el tema de la infancia, ambos recurrentes en Machado.</w:t>
                      </w:r>
                    </w:p>
                  </w:txbxContent>
                </v:textbox>
                <v:fill o:detectmouseclick="t" type="solid" color2="#339900"/>
                <v:stroke color="#cc66ff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660066"/>
        </w:rPr>
      </w:pPr>
      <w:r>
        <w:rPr>
          <w:rFonts w:cs="Trebuchet MS" w:ascii="Trebuchet MS" w:hAnsi="Trebuchet MS"/>
          <w:color w:val="660066"/>
        </w:rPr>
        <w:t xml:space="preserve">La plaza y los naranjos encendidos </w:t>
        <w:br/>
        <w:t>con sus frutas redondas y risueñas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660066"/>
        </w:rPr>
      </w:pPr>
      <w:r>
        <w:rPr>
          <w:rFonts w:cs="Trebuchet MS" w:ascii="Trebuchet MS" w:hAnsi="Trebuchet MS"/>
          <w:color w:val="660066"/>
        </w:rPr>
        <w:t xml:space="preserve">Tumulto de pequeños colegiales </w:t>
        <w:br/>
        <w:t xml:space="preserve">que, al salir en desorden de la escuela, </w:t>
        <w:br/>
        <w:t xml:space="preserve">llenan el aire de la plaza en sombra </w:t>
        <w:br/>
        <w:t>con la algazara de sus voces nuevas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660066"/>
        </w:rPr>
      </w:pPr>
      <w:r>
        <w:rPr>
          <w:rFonts w:cs="Trebuchet MS" w:ascii="Trebuchet MS" w:hAnsi="Trebuchet MS"/>
          <w:color w:val="660066"/>
        </w:rPr>
        <w:t xml:space="preserve">¡Alegría infantil en los rincones </w:t>
        <w:br/>
        <w:t>de las ciudades muertas!..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660066"/>
        </w:rPr>
      </w:pPr>
      <w:r>
        <w:rPr>
          <w:rFonts w:cs="Trebuchet MS" w:ascii="Trebuchet MS" w:hAnsi="Trebuchet MS"/>
          <w:color w:val="660066"/>
        </w:rPr>
        <w:t xml:space="preserve">¡Y algo nuestro de ayer, que todavía </w:t>
        <w:br/>
        <w:t>vemos vagar por estas calles viejas!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660066"/>
          <w:lang w:val="es-ES_tradnl"/>
        </w:rPr>
      </w:pPr>
      <w:r>
        <w:rPr>
          <w:rFonts w:cs="Trebuchet MS" w:ascii="Trebuchet MS" w:hAnsi="Trebuchet MS"/>
          <w:b/>
          <w:color w:val="660066"/>
        </w:rPr>
        <w:br/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660066"/>
          <w:lang w:val="es-ES_tradnl" w:eastAsia="en-US"/>
        </w:rPr>
      </w:pPr>
      <w:r>
        <w:rPr>
          <w:rFonts w:cs="Trebuchet MS" w:ascii="Trebuchet MS" w:hAnsi="Trebuchet MS"/>
          <w:b/>
          <w:color w:val="660066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0115</wp:posOffset>
                </wp:positionH>
                <wp:positionV relativeFrom="paragraph">
                  <wp:posOffset>144145</wp:posOffset>
                </wp:positionV>
                <wp:extent cx="1362075" cy="781050"/>
                <wp:effectExtent l="763905" t="8255" r="8255" b="17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81200"/>
                        </a:xfrm>
                        <a:prstGeom prst="wedgeRectCallout">
                          <a:avLst>
                            <a:gd name="adj1" fmla="val -101750"/>
                            <a:gd name="adj2" fmla="val -27074"/>
                          </a:avLst>
                        </a:prstGeom>
                        <a:solidFill>
                          <a:srgbClr val="cc66ff"/>
                        </a:solidFill>
                        <a:ln w="1584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Muestra la anhelosa búsqueda de Dios entre la nieb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72.45pt;margin-top:11.35pt;width:107.2pt;height:6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Muestra la anhelosa búsqueda de Dios entre la niebla</w:t>
                      </w:r>
                    </w:p>
                  </w:txbxContent>
                </v:textbox>
                <v:fill o:detectmouseclick="t" type="solid" color2="#339900"/>
                <v:stroke color="#cc66ff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  <w:t>Es una tarde cenicienta y mustia…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0115</wp:posOffset>
                </wp:positionH>
                <wp:positionV relativeFrom="paragraph">
                  <wp:posOffset>715010</wp:posOffset>
                </wp:positionV>
                <wp:extent cx="1362075" cy="1143000"/>
                <wp:effectExtent l="878205" t="8255" r="8255" b="1974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143000"/>
                        </a:xfrm>
                        <a:prstGeom prst="wedgeRectCallout">
                          <a:avLst>
                            <a:gd name="adj1" fmla="val -110837"/>
                            <a:gd name="adj2" fmla="val -41000"/>
                          </a:avLst>
                        </a:prstGeom>
                        <a:solidFill>
                          <a:srgbClr val="cc66ff"/>
                        </a:solidFill>
                        <a:ln w="1584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Hipocondrí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tristeza habitual provocada por la preocupación constante por los problemas de salu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72.45pt;margin-top:56.3pt;width:107.2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Hipocondrí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tristeza habitual provocada por la preocupación constante por los problemas de salud.</w:t>
                      </w:r>
                    </w:p>
                  </w:txbxContent>
                </v:textbox>
                <v:fill o:detectmouseclick="t" type="solid" color2="#339900"/>
                <v:stroke color="#cc66ff" weight="1584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color w:val="7030A0"/>
        </w:rPr>
        <w:t xml:space="preserve">Es una tarde cenicienta y mustia, </w:t>
        <w:br/>
        <w:t xml:space="preserve">destartalada, como el alma mía; </w:t>
        <w:br/>
        <w:t xml:space="preserve">y es esta vieja angustia </w:t>
        <w:br/>
        <w:t xml:space="preserve">que habita mi usual hipocondría. </w:t>
        <w:br/>
        <w:t xml:space="preserve">    La causa de esta angustia no consigo </w:t>
        <w:br/>
        <w:t xml:space="preserve">ni vagamente comprender siquiera; </w:t>
        <w:br/>
        <w:t xml:space="preserve">pero recuerdo y, recordando, digo: </w:t>
        <w:br/>
        <w:t>—Sí, yo era niño, y tú, mi compañera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*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color w:val="7030A0"/>
        </w:rPr>
        <w:t xml:space="preserve">Y no es verdad, dolor, yo te conozco, </w:t>
        <w:br/>
        <w:t xml:space="preserve">tú eres nostalgia de la vida buena </w:t>
        <w:br/>
        <w:t xml:space="preserve">y soledad de corazón sombrío, </w:t>
        <w:br/>
        <w:t xml:space="preserve">de barco sin naufragio y sin estrella. </w:t>
        <w:br/>
        <w:t xml:space="preserve">    Como perro olvidado que no tiene </w:t>
        <w:br/>
        <w:t xml:space="preserve">huella ni olfato y yerra </w:t>
        <w:br/>
        <w:t xml:space="preserve">por los caminos, sin camino, como </w:t>
        <w:br/>
        <w:t xml:space="preserve">el niño que en la noche de una fiesta </w:t>
        <w:br/>
        <w:t xml:space="preserve">    se pierde entre el gentío </w:t>
        <w:br/>
        <w:t xml:space="preserve">y el aire polvoriento y las candelas </w:t>
        <w:br/>
        <w:t xml:space="preserve">chispeantes, atónito, y asombra </w:t>
        <w:br/>
        <w:t xml:space="preserve">su corazón de música y de pena, </w:t>
        <w:br/>
        <w:t xml:space="preserve">    así voy yo, borracho melancólico, </w:t>
        <w:br/>
        <w:t xml:space="preserve">guitarrista lunático, poeta, </w:t>
        <w:br/>
        <w:t xml:space="preserve">y pobre hombre en sueños, </w:t>
        <w:br/>
        <w:t>siempre buscando a Dios entre la niebla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3"/>
      </w:tblGrid>
      <w:tr>
        <w:trPr/>
        <w:tc>
          <w:tcPr>
            <w:tcW w:w="68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color w:val="7030A0"/>
              </w:rPr>
            </w:pPr>
            <w:r>
              <w:rPr>
                <w:rFonts w:cs="Trebuchet MS" w:ascii="Trebuchet MS" w:hAnsi="Trebuchet MS"/>
                <w:color w:val="7030A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  <w:t>Fue una clara tarde, triste y soñolienta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9120</wp:posOffset>
                </wp:positionH>
                <wp:positionV relativeFrom="paragraph">
                  <wp:posOffset>248285</wp:posOffset>
                </wp:positionV>
                <wp:extent cx="1817370" cy="1767205"/>
                <wp:effectExtent l="215265" t="4876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1767240"/>
                        </a:xfrm>
                        <a:prstGeom prst="wedgeRectCallout">
                          <a:avLst>
                            <a:gd name="adj1" fmla="val -60412"/>
                            <a:gd name="adj2" fmla="val -76518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Poema triste, de estética romántica y modernista, con abundantes símbolos machadianos: la tarde, la fuente, el solitario parque, el diálogo con la fuent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45.6pt;margin-top:19.55pt;width:143.05pt;height:13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Poema triste, de estética romántica y modernista, con abundantes símbolos machadianos: la tarde, la fuente, el solitario parque, el diálogo con la fuente…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color w:val="7030A0"/>
        </w:rPr>
        <w:t xml:space="preserve">Fue una clara tarde, triste y soñolienta </w:t>
        <w:br/>
        <w:t xml:space="preserve">tarde de verano. La hiedra asomaba </w:t>
        <w:br/>
        <w:t>al muro del parque, negra y polvorienta...</w:t>
      </w:r>
    </w:p>
    <w:p>
      <w:pPr>
        <w:pStyle w:val="Normal"/>
        <w:spacing w:before="280" w:after="280"/>
        <w:jc w:val="center"/>
        <w:rPr/>
      </w:pPr>
      <w:r>
        <w:rPr>
          <w:rFonts w:cs="Trebuchet MS" w:ascii="Trebuchet MS" w:hAnsi="Trebuchet MS"/>
          <w:color w:val="7030A0"/>
        </w:rPr>
        <w:t xml:space="preserve">La fuente sonaba. </w:t>
        <w:br/>
        <w:t xml:space="preserve">    Rechinó en la vieja cancela mi llave; </w:t>
        <w:br/>
        <w:t xml:space="preserve">con agrio ruido abriose la puerta </w:t>
        <w:br/>
        <w:t xml:space="preserve">de hierro mohoso y, al cerrarse, grave </w:t>
        <w:br/>
        <w:t xml:space="preserve">golpeó el silencio de la tarde muerta. </w:t>
        <w:br/>
        <w:t xml:space="preserve"> En el solitario parque, la sonora </w:t>
        <w:br/>
        <w:t xml:space="preserve">copia borbollante del agua cantora </w:t>
        <w:br/>
        <w:t xml:space="preserve">me guió a la fuente. La fuente vertía </w:t>
        <w:br/>
        <w:t>sobre el blanco mármol su monotonía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La fuente cantaba: ¿Te recuerda, hermano, </w:t>
        <w:br/>
        <w:t xml:space="preserve">un sueño lejano mi canto presente? </w:t>
        <w:br/>
        <w:t>Fue una tarde lenta del lento verano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Respondí a la fuente: </w:t>
        <w:br/>
        <w:t xml:space="preserve">No recuerdo, hermana, </w:t>
        <w:br/>
        <w:t>mas sé que tu copla presente es lejana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Fue esta misma tarde: mi cristal vertía </w:t>
        <w:br/>
        <w:t xml:space="preserve">como hoy sobre el mármol su monotonía. </w:t>
        <w:br/>
        <w:t xml:space="preserve">¿Recuerdas, hermano?... Los mirtos talares, </w:t>
        <w:br/>
        <w:t xml:space="preserve">que ves, sombreaban los claros cantares </w:t>
        <w:br/>
        <w:t xml:space="preserve">que escuchas. Del rubio color de la llama, </w:t>
        <w:br/>
        <w:t xml:space="preserve">el fruto maduro pendía en la rama, </w:t>
        <w:br/>
        <w:t xml:space="preserve">lo mismo que ahora. ¿Recuerdas, hermano?... </w:t>
        <w:br/>
        <w:t>Fue esta misma lenta tarde de verano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—</w:t>
      </w:r>
      <w:r>
        <w:rPr>
          <w:rFonts w:cs="Trebuchet MS" w:ascii="Trebuchet MS" w:hAnsi="Trebuchet MS"/>
          <w:color w:val="7030A0"/>
        </w:rPr>
        <w:t xml:space="preserve">No sé qué me dice tu copla riente </w:t>
        <w:br/>
        <w:t>de ensueños lejanos, hermana la fuente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Yo sé que tu claro cristal de alegría </w:t>
        <w:br/>
        <w:t xml:space="preserve">ya supo del árbol la fruta bermeja; </w:t>
        <w:br/>
        <w:t xml:space="preserve">yo sé que es lejana la amargura mía </w:t>
        <w:br/>
        <w:t>que sueña en la tarde de verano vieja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Yo sé que tus bellos espejos cantores </w:t>
        <w:br/>
        <w:t xml:space="preserve">copiaron antiguos delirios de amores: </w:t>
        <w:br/>
        <w:t xml:space="preserve">mas cuéntame, fuente de lengua encantada, </w:t>
        <w:br/>
        <w:t>cuéntame mi alegre leyenda olvidada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—</w:t>
      </w:r>
      <w:r>
        <w:rPr>
          <w:rFonts w:cs="Trebuchet MS" w:ascii="Trebuchet MS" w:hAnsi="Trebuchet MS"/>
          <w:color w:val="7030A0"/>
        </w:rPr>
        <w:t xml:space="preserve">Yo no sé leyendas de antigua alegría, </w:t>
        <w:br/>
        <w:t>sino historias viejas de melancolía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Fue una clara tarde del lento verano... </w:t>
        <w:br/>
        <w:t xml:space="preserve">Tú venías solo con tu pena, hermano; </w:t>
        <w:br/>
        <w:t xml:space="preserve">tus labios besaron mi linfa serena, </w:t>
        <w:br/>
        <w:t>y en la clara tarde dijeron tu pena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Dijeron tu pena tus labios que ardían; </w:t>
        <w:br/>
        <w:t>la sed que ahora tienen, entonces tenían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—</w:t>
      </w:r>
      <w:r>
        <w:rPr>
          <w:rFonts w:cs="Trebuchet MS" w:ascii="Trebuchet MS" w:hAnsi="Trebuchet MS"/>
          <w:color w:val="7030A0"/>
        </w:rPr>
        <w:t xml:space="preserve">Adiós para siempre la fuente sonora, </w:t>
        <w:br/>
        <w:t xml:space="preserve">del parque dormido eterna cantora. </w:t>
        <w:br/>
        <w:t xml:space="preserve">Adiós para siempre; tu monotonía, </w:t>
        <w:br/>
        <w:t>fuente, es más amarga que la pena mía.</w:t>
      </w:r>
    </w:p>
    <w:p>
      <w:pPr>
        <w:pStyle w:val="Normal"/>
        <w:spacing w:before="280" w:after="280"/>
        <w:jc w:val="center"/>
        <w:rPr/>
      </w:pPr>
      <w:r>
        <w:rPr>
          <w:rFonts w:cs="Trebuchet MS" w:ascii="Trebuchet MS" w:hAnsi="Trebuchet MS"/>
          <w:color w:val="7030A0"/>
        </w:rPr>
        <w:t xml:space="preserve">Rechinó en la vieja cancela mi llave; </w:t>
        <w:br/>
        <w:t xml:space="preserve">con agrio ruïdo abriose la puerta </w:t>
        <w:br/>
        <w:t xml:space="preserve">de hierro mohoso y, al cerrarse, grave </w:t>
        <w:br/>
        <w:t>sonó en el silencio de la tarde muerta.</w:t>
      </w:r>
    </w:p>
    <w:p>
      <w:pPr>
        <w:pStyle w:val="Normal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3415</wp:posOffset>
                </wp:positionH>
                <wp:positionV relativeFrom="paragraph">
                  <wp:posOffset>13335</wp:posOffset>
                </wp:positionV>
                <wp:extent cx="1695450" cy="1762125"/>
                <wp:effectExtent l="390525" t="5715" r="5715" b="197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762200"/>
                        </a:xfrm>
                        <a:prstGeom prst="wedgeRectCallout">
                          <a:avLst>
                            <a:gd name="adj1" fmla="val -72282"/>
                            <a:gd name="adj2" fmla="val -44703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El paisaje que presenta es un símbolo del estado anímico del autor. En esta primera época el autor se deja influenciar mucho por e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 Simbolismo francé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51.45pt;margin-top:1.05pt;width:133.45pt;height:13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El paisaje que presenta es un símbolo del estado anímico del autor. En esta primera época el autor se deja influenciar mucho por e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 Simbolismo francés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b/>
          <w:color w:val="7030A0"/>
          <w:lang w:val="es-ES_tradnl"/>
        </w:rPr>
        <w:t>Las ascuas de un crepúsculo morado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Las ascuas de un crepúsculo morado </w:t>
        <w:br/>
        <w:t xml:space="preserve">detrás del negro cipresal humean... </w:t>
        <w:br/>
        <w:t xml:space="preserve">En la glorieta en sombra está la fuente </w:t>
        <w:br/>
        <w:t xml:space="preserve">con su alado y desnudo Amor de piedra, </w:t>
        <w:br/>
        <w:t xml:space="preserve">que sueña mudo. En la marmórea taza </w:t>
        <w:br/>
        <w:t>reposa el agua muerta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</w:rPr>
      </w:pPr>
      <w:r>
        <w:rPr>
          <w:rFonts w:cs="Trebuchet MS" w:ascii="Trebuchet MS" w:hAnsi="Trebuchet MS"/>
          <w:b/>
          <w:color w:val="7030A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s-ES_tradnl"/>
        </w:rPr>
      </w:pPr>
      <w:r>
        <w:rPr>
          <w:rFonts w:cs="Trebuchet MS" w:ascii="Trebuchet MS" w:hAnsi="Trebuchet MS"/>
          <w:b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77665</wp:posOffset>
                </wp:positionH>
                <wp:positionV relativeFrom="paragraph">
                  <wp:posOffset>46355</wp:posOffset>
                </wp:positionV>
                <wp:extent cx="1695450" cy="1352550"/>
                <wp:effectExtent l="392430" t="5080" r="5715" b="1263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352520"/>
                        </a:xfrm>
                        <a:prstGeom prst="wedgeRectCallout">
                          <a:avLst>
                            <a:gd name="adj1" fmla="val -72282"/>
                            <a:gd name="adj2" fmla="val -43097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Poema basado en otro de Rosalía de Castro donde aparecen los típicos motivos machadianos (el camino, la tarde…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28.95pt;margin-top:3.65pt;width:133.45pt;height:106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Poema basado en otro de Rosalía de Castro donde aparecen los típicos motivos machadianos (el camino, la tarde…)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b/>
          <w:color w:val="7030A0"/>
          <w:lang w:val="es-ES_tradnl"/>
        </w:rPr>
        <w:t>Yo voy soñando caminos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Yo voy soñando caminos </w:t>
        <w:br/>
        <w:t xml:space="preserve">de la tarde. ¡Las colinas </w:t>
        <w:br/>
        <w:t xml:space="preserve">doradas, los verdes pinos, </w:t>
        <w:br/>
        <w:t>las polvorientas encinas!..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¿Adónde el camino irá? </w:t>
        <w:br/>
        <w:t xml:space="preserve">Yo voy cantando, viajero, </w:t>
        <w:br/>
        <w:t xml:space="preserve">a lo largo del sendero... </w:t>
        <w:br/>
        <w:t>—La tarde cayendo está—.</w:t>
      </w:r>
    </w:p>
    <w:p>
      <w:pPr>
        <w:pStyle w:val="Normal"/>
        <w:spacing w:before="280" w:after="280"/>
        <w:jc w:val="center"/>
        <w:rPr/>
      </w:pPr>
      <w:r>
        <w:rPr>
          <w:rFonts w:cs="Trebuchet MS" w:ascii="Trebuchet MS" w:hAnsi="Trebuchet MS"/>
          <w:i/>
          <w:iCs/>
          <w:color w:val="7030A0"/>
        </w:rPr>
        <w:t xml:space="preserve">En el corazón tenía </w:t>
        <w:br/>
        <w:t xml:space="preserve">la espina de una pasión; </w:t>
        <w:br/>
        <w:t xml:space="preserve">logré arrancármela un día; </w:t>
        <w:br/>
        <w:t>ya no siento el corazón</w:t>
      </w:r>
      <w:r>
        <w:rPr>
          <w:rFonts w:cs="Trebuchet MS" w:ascii="Trebuchet MS" w:hAnsi="Trebuchet MS"/>
          <w:color w:val="7030A0"/>
        </w:rPr>
        <w:t>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Y todo el campo un momento </w:t>
        <w:br/>
        <w:t xml:space="preserve">se queda, mudo y sombrío, </w:t>
        <w:br/>
        <w:t xml:space="preserve">meditando. Suena el viento </w:t>
        <w:br/>
        <w:t>en los álamos del río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La tarde más se oscurece; </w:t>
        <w:br/>
        <w:t xml:space="preserve">y el camino se serpea </w:t>
        <w:br/>
        <w:t xml:space="preserve">y débilmente blanquea, </w:t>
        <w:br/>
        <w:t>se enturbia y desaparece.</w:t>
      </w:r>
    </w:p>
    <w:p>
      <w:pPr>
        <w:pStyle w:val="Normal"/>
        <w:spacing w:before="280" w:after="280"/>
        <w:jc w:val="center"/>
        <w:rPr/>
      </w:pPr>
      <w:r>
        <w:rPr>
          <w:rFonts w:cs="Trebuchet MS" w:ascii="Trebuchet MS" w:hAnsi="Trebuchet MS"/>
          <w:color w:val="7030A0"/>
        </w:rPr>
        <w:t xml:space="preserve">Mi cantar vuelve a plañir: </w:t>
        <w:br/>
      </w:r>
      <w:r>
        <w:rPr>
          <w:rFonts w:cs="Trebuchet MS" w:ascii="Trebuchet MS" w:hAnsi="Trebuchet MS"/>
          <w:i/>
          <w:iCs/>
          <w:color w:val="7030A0"/>
        </w:rPr>
        <w:t xml:space="preserve">Aguda espina dorada, </w:t>
        <w:br/>
        <w:t xml:space="preserve">quién te volviera a sentir </w:t>
        <w:br/>
        <w:t>en el corazón clavada</w:t>
      </w:r>
      <w:r>
        <w:rPr>
          <w:rFonts w:cs="Trebuchet MS" w:ascii="Trebuchet MS" w:hAnsi="Trebuchet MS"/>
          <w:color w:val="7030A0"/>
        </w:rPr>
        <w:t>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</w:rPr>
      </w:pPr>
      <w:r>
        <w:rPr>
          <w:rFonts w:cs="Trebuchet MS" w:ascii="Trebuchet MS" w:hAnsi="Trebuchet MS"/>
          <w:b/>
          <w:color w:val="7030A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s-ES_tradnl"/>
        </w:rPr>
      </w:pPr>
      <w:r>
        <w:rPr>
          <w:rFonts w:cs="Trebuchet MS" w:ascii="Trebuchet MS" w:hAnsi="Trebuchet MS"/>
          <w:b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s-ES_tradnl"/>
        </w:rPr>
      </w:pPr>
      <w:r>
        <w:rPr>
          <w:rFonts w:cs="Trebuchet MS" w:ascii="Trebuchet MS" w:hAnsi="Trebuchet MS"/>
          <w:b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6765</wp:posOffset>
                </wp:positionH>
                <wp:positionV relativeFrom="paragraph">
                  <wp:posOffset>141605</wp:posOffset>
                </wp:positionV>
                <wp:extent cx="1619250" cy="1543050"/>
                <wp:effectExtent l="918210" t="43815" r="5715" b="1955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542960"/>
                        </a:xfrm>
                        <a:prstGeom prst="wedgeRectCallout">
                          <a:avLst>
                            <a:gd name="adj1" fmla="val -105097"/>
                            <a:gd name="adj2" fmla="val -51976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Imágenes deslumbrantes, de gusto modernista. La noria y el agua suscitan la meditación de Machado acerca del ser human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61.95pt;margin-top:11.15pt;width:127.45pt;height:12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Imágenes deslumbrantes, de gusto modernista. La noria y el agua suscitan la meditación de Machado acerca del ser humano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b/>
          <w:color w:val="7030A0"/>
          <w:lang w:val="es-ES_tradnl"/>
        </w:rPr>
        <w:t>Hacia un ocaso radiante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6310</wp:posOffset>
                </wp:positionH>
                <wp:positionV relativeFrom="paragraph">
                  <wp:posOffset>1102360</wp:posOffset>
                </wp:positionV>
                <wp:extent cx="1390650" cy="800100"/>
                <wp:effectExtent l="5080" t="5080" r="607060" b="914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800280"/>
                        </a:xfrm>
                        <a:prstGeom prst="wedgeRectCallout">
                          <a:avLst>
                            <a:gd name="adj1" fmla="val 91324"/>
                            <a:gd name="adj2" fmla="val 59287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Cangilon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recipientes que sacan el agua de una nori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-75.3pt;margin-top:86.8pt;width:109.4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Cangilon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recipientes que sacan el agua de una noria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color w:val="7030A0"/>
        </w:rPr>
        <w:t>Hacia un ocaso radiante</w:t>
        <w:br/>
        <w:t>caminaba el sol de estío,</w:t>
        <w:br/>
        <w:t>y era, entre nubes de fuego, una trompeta gigante,</w:t>
        <w:br/>
        <w:t>tras de los álamos verdes de las márgenes del río.</w:t>
        <w:br/>
        <w:br/>
        <w:t>Dentro de un olmo sonaba la sempiterna tijera</w:t>
        <w:br/>
        <w:t>de la cigarra cantora, el monorritmo jovial,</w:t>
        <w:br/>
        <w:t>entre metal y madera,</w:t>
        <w:br/>
        <w:t>que es la canción estival.</w:t>
        <w:br/>
        <w:br/>
        <w:t>En una huerta sombría,</w:t>
        <w:br/>
        <w:t>giraban los cangilones de la noria soñolienta.</w:t>
        <w:br/>
        <w:t>Bajo las ramas obscuras el son del agua se oía.</w:t>
        <w:br/>
        <w:t>Era una tarde de julio, luminosa y polvorienta.</w:t>
        <w:br/>
        <w:br/>
        <w:t>Yo iba haciendo mi camino,</w:t>
        <w:br/>
        <w:t>absorto en el solitario crepúsculo campesino.</w:t>
        <w:br/>
        <w:br/>
        <w:t>Y pensaba: «¡Hermosa tarde, nota de la lira inmensa</w:t>
        <w:br/>
        <w:t>toda desdén y armonía;</w:t>
        <w:br/>
        <w:t>hermosa tarde, tú curas la pobre melancolía</w:t>
        <w:br/>
        <w:t>de este rincón vanidoso, oscuro rincón que piensa!»</w:t>
        <w:br/>
        <w:br/>
        <w:t>Pasaba el agua rizada bajo los ojos del puente.</w:t>
        <w:br/>
        <w:t>Lejos la ciudad dormía,</w:t>
        <w:br/>
        <w:t>como cubierta de un mago fanal de oro trasparente.</w:t>
        <w:br/>
        <w:t>Bajo los arcos de piedra el agua clara corría.</w:t>
        <w:br/>
        <w:t>Los últimos arreboles coronaban las colinas</w:t>
        <w:br/>
        <w:t>manchadas de olivos grises y de negruzcas encinas.</w:t>
        <w:br/>
        <w:t>Yo caminaba cansado,</w:t>
        <w:br/>
        <w:t>sintiendo la vieja angustia que hace el corazón pesado.</w:t>
        <w:br/>
        <w:br/>
        <w:t>El agua en sombra pasaba tan melancólicamente,</w:t>
        <w:br/>
        <w:t>bajo los arcos del puente,</w:t>
        <w:br/>
        <w:t>como si al pasar dijera:</w:t>
        <w:br/>
        <w:br/>
        <w:t>«Apenas desamarrada</w:t>
        <w:br/>
        <w:t>la pobre barca, viajero, del árbol de la ribera,</w:t>
        <w:br/>
        <w:t>se canta: no somos nada.</w:t>
        <w:br/>
        <w:t>Donde acaba el pobre río la inmensa mar nos espera.»</w:t>
        <w:br/>
        <w:br/>
        <w:t>Bajo los ojos del puente pasaba el agua sombría.</w:t>
        <w:br/>
        <w:t>(Yo pensaba: ¡el alma mía!)</w:t>
        <w:br/>
        <w:br/>
        <w:t>Y me detuve un momento,</w:t>
        <w:br/>
        <w:t>en la tarde, a meditar...</w:t>
        <w:br/>
        <w:t>¿Qué es esta gota en el viento</w:t>
        <w:br/>
        <w:t>que grita al mar: soy el mar?</w:t>
        <w:br/>
        <w:br/>
        <w:t>Vibraba el aire asordado</w:t>
        <w:br/>
        <w:t>por los élitros cantores que hacen el campo sonoro,</w:t>
        <w:br/>
        <w:t>cual si estuviera sembrado</w:t>
        <w:br/>
        <w:t>de campanitas de oro.</w:t>
        <w:br/>
        <w:br/>
        <w:t>En el azul fulguraba</w:t>
        <w:br/>
        <w:t>un lucero diamantino.</w:t>
        <w:br/>
        <w:t>Cálido viento soplaba</w:t>
        <w:br/>
        <w:t>alborotando el camino.</w:t>
        <w:br/>
        <w:br/>
        <w:t>Yo, en la tarde polvorienta,</w:t>
        <w:br/>
        <w:t>hacia la ciudad volvía.</w:t>
        <w:br/>
        <w:t>Sonaban los cangilones de la noria soñolienta.</w:t>
        <w:br/>
        <w:t>Bajo las ramas obscuras caer el agua se oía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 w:eastAsia="en-US"/>
        </w:rPr>
      </w:pPr>
      <w:r>
        <w:rPr>
          <w:rFonts w:cs="Trebuchet MS" w:ascii="Trebuchet MS" w:hAnsi="Trebuchet MS"/>
          <w:b/>
          <w:color w:val="7030A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6285</wp:posOffset>
                </wp:positionH>
                <wp:positionV relativeFrom="paragraph">
                  <wp:posOffset>-1833245</wp:posOffset>
                </wp:positionV>
                <wp:extent cx="1390650" cy="457200"/>
                <wp:effectExtent l="5080" t="314325" r="73914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57200"/>
                        </a:xfrm>
                        <a:prstGeom prst="wedgeRectCallout">
                          <a:avLst>
                            <a:gd name="adj1" fmla="val 102967"/>
                            <a:gd name="adj2" fmla="val -117638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Élitro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alas de algunos insect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-59.55pt;margin-top:-144.35pt;width:109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Élitro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alas de algunos insectos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8215</wp:posOffset>
                </wp:positionH>
                <wp:positionV relativeFrom="paragraph">
                  <wp:posOffset>-5014595</wp:posOffset>
                </wp:positionV>
                <wp:extent cx="1619250" cy="1543050"/>
                <wp:effectExtent l="109220" t="5080" r="5715" b="285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542960"/>
                        </a:xfrm>
                        <a:prstGeom prst="wedgeRectCallout">
                          <a:avLst>
                            <a:gd name="adj1" fmla="val -56273"/>
                            <a:gd name="adj2" fmla="val 3578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La metáfora de la vida como río que va a parar a la mar (muerte) es de larga tradició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. Aparece, por ejemplo, en J. Manrique y en F. de Queve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75.45pt;margin-top:-394.85pt;width:127.45pt;height:12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La metáfora de la vida como río que va a parar a la mar (muerte) es de larga tradició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. Aparece, por ejemplo, en J. Manrique y en F. de Quevedo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>
          <w:rFonts w:ascii="Trebuchet MS" w:hAnsi="Trebuchet MS" w:cs="Trebuchet MS"/>
          <w:b/>
          <w:b/>
          <w:color w:val="FFFFFF"/>
          <w:sz w:val="32"/>
          <w:szCs w:val="32"/>
          <w:lang w:val="es-ES_tradnl"/>
        </w:rPr>
      </w:pPr>
      <w:r>
        <w:rPr>
          <w:rFonts w:cs="Trebuchet MS" w:ascii="Trebuchet MS" w:hAnsi="Trebuchet MS"/>
          <w:b/>
          <w:color w:val="FFFFFF"/>
          <w:sz w:val="32"/>
          <w:szCs w:val="32"/>
          <w:lang w:val="es-ES_tradnl"/>
        </w:rPr>
        <w:t xml:space="preserve">SEGUNDA ETAPA (NOVENTAYOCHIST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/>
      </w:pPr>
      <w:r>
        <w:rPr>
          <w:rFonts w:cs="Trebuchet MS" w:ascii="Trebuchet MS" w:hAnsi="Trebuchet MS"/>
          <w:b/>
          <w:color w:val="FFFFFF"/>
          <w:sz w:val="32"/>
          <w:szCs w:val="32"/>
          <w:lang w:val="es-ES_tradnl"/>
        </w:rPr>
        <w:t>CAMPOS DE CA</w:t>
      </w:r>
      <w:r>
        <w:rPr>
          <w:rFonts w:cs="Trebuchet MS" w:ascii="Trebuchet MS" w:hAnsi="Trebuchet MS"/>
          <w:b/>
          <w:i/>
          <w:color w:val="FFFFFF"/>
          <w:sz w:val="32"/>
          <w:szCs w:val="32"/>
          <w:lang w:val="es-ES_tradnl"/>
        </w:rPr>
        <w:t xml:space="preserve">STILLA </w:t>
      </w:r>
      <w:r>
        <w:rPr>
          <w:rFonts w:cs="Trebuchet MS" w:ascii="Trebuchet MS" w:hAnsi="Trebuchet MS"/>
          <w:b/>
          <w:color w:val="FFFFFF"/>
          <w:sz w:val="32"/>
          <w:szCs w:val="32"/>
          <w:lang w:val="es-ES_tradnl"/>
        </w:rPr>
        <w:t>(191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>
          <w:rFonts w:ascii="Trebuchet MS" w:hAnsi="Trebuchet MS" w:cs="Trebuchet MS"/>
          <w:b/>
          <w:b/>
          <w:color w:val="FFFFFF"/>
          <w:sz w:val="32"/>
          <w:szCs w:val="32"/>
          <w:lang w:val="es-ES_tradnl"/>
        </w:rPr>
      </w:pPr>
      <w:r>
        <w:rPr>
          <w:rFonts w:cs="Trebuchet MS" w:ascii="Trebuchet MS" w:hAnsi="Trebuchet MS"/>
          <w:b/>
          <w:color w:val="FFFFFF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>
          <w:rFonts w:ascii="Trebuchet MS" w:hAnsi="Trebuchet MS" w:cs="Trebuchet MS"/>
          <w:i/>
          <w:i/>
          <w:color w:val="FFFFFF"/>
          <w:lang w:val="es-ES_tradnl"/>
        </w:rPr>
      </w:pPr>
      <w:r>
        <w:rPr>
          <w:rFonts w:cs="Trebuchet MS" w:ascii="Trebuchet MS" w:hAnsi="Trebuchet MS"/>
          <w:color w:val="FFFFFF"/>
          <w:lang w:val="es-ES_tradnl"/>
        </w:rPr>
        <w:t xml:space="preserve">Los poemas de esta etapa presentan temas más próximos a los de los autores del 98 (España, sus tierras, sus gentes, la pobreza, las desigualdades, la maldad, las preocupaciones existenciales…) y otros temas personales del autor: cuadros de paisajes mezclados con sentimientos, recuerdos de  Leonor, su esposa muerta,  y Soria. Ahora el estilo de Machado es mucho más sobrio, pues elimina muchos rasgos modernistas de la primera etap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>
          <w:rFonts w:ascii="Trebuchet MS" w:hAnsi="Trebuchet MS" w:cs="Trebuchet MS"/>
          <w:b/>
          <w:b/>
          <w:i/>
          <w:i/>
          <w:color w:val="FFFFFF"/>
          <w:lang w:val="es-ES_tradnl"/>
        </w:rPr>
      </w:pPr>
      <w:r>
        <w:rPr>
          <w:rFonts w:cs="Trebuchet MS" w:ascii="Trebuchet MS" w:hAnsi="Trebuchet MS"/>
          <w:b/>
          <w:i/>
          <w:color w:val="FFFFFF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color w:val="FFFFFF"/>
          <w:lang w:val="es-ES_tradnl"/>
        </w:rPr>
      </w:pPr>
      <w:r>
        <w:rPr>
          <w:rFonts w:cs="Trebuchet MS" w:ascii="Trebuchet MS" w:hAnsi="Trebuchet MS"/>
          <w:b/>
          <w:i/>
          <w:color w:val="FFFFFF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 w:eastAsia="en-US"/>
        </w:rPr>
      </w:pPr>
      <w:r>
        <w:rPr>
          <w:rFonts w:cs="Trebuchet MS" w:ascii="Trebuchet MS" w:hAnsi="Trebuchet MS"/>
          <w:b/>
          <w:color w:val="7030A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3465</wp:posOffset>
                </wp:positionH>
                <wp:positionV relativeFrom="paragraph">
                  <wp:posOffset>69850</wp:posOffset>
                </wp:positionV>
                <wp:extent cx="1504950" cy="1847850"/>
                <wp:effectExtent l="1771015" t="5080" r="5715" b="641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847880"/>
                        </a:xfrm>
                        <a:prstGeom prst="wedgeRectCallout">
                          <a:avLst>
                            <a:gd name="adj1" fmla="val -167509"/>
                            <a:gd name="adj2" fmla="val -40310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Poema con el que empieza el nuevo libro. Estaba  muy de moda que los poetas hicieran su retrato. Aquí podemos observar los rasgos de su personalidad y de su estétic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82.95pt;margin-top:5.5pt;width:118.45pt;height:14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Poema con el que empieza el nuevo libro. Estaba  muy de moda que los poetas hicieran su retrato. Aquí podemos observar los rasgos de su personalidad y de su estética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  <w:t>Retrato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 w:eastAsia="en-US"/>
        </w:rPr>
      </w:pPr>
      <w:r>
        <w:rPr>
          <w:rFonts w:cs="Trebuchet MS" w:ascii="Trebuchet MS" w:hAnsi="Trebuchet MS"/>
          <w:b/>
          <w:color w:val="7030A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6310</wp:posOffset>
                </wp:positionH>
                <wp:positionV relativeFrom="paragraph">
                  <wp:posOffset>106045</wp:posOffset>
                </wp:positionV>
                <wp:extent cx="1504950" cy="819150"/>
                <wp:effectExtent l="5080" t="5080" r="38417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19000"/>
                        </a:xfrm>
                        <a:prstGeom prst="wedgeRectCallout">
                          <a:avLst>
                            <a:gd name="adj1" fmla="val 74263"/>
                            <a:gd name="adj2" fmla="val -11861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Aunque nacido en Sevilla, Machado se identificó más con Castill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-75.3pt;margin-top:8.35pt;width:118.45pt;height:6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Aunque nacido en Sevilla, Machado se identificó más con Castilla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6310</wp:posOffset>
                </wp:positionH>
                <wp:positionV relativeFrom="paragraph">
                  <wp:posOffset>948690</wp:posOffset>
                </wp:positionV>
                <wp:extent cx="1504950" cy="1419225"/>
                <wp:effectExtent l="5080" t="5715" r="4464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419120"/>
                        </a:xfrm>
                        <a:prstGeom prst="wedgeRectCallout">
                          <a:avLst>
                            <a:gd name="adj1" fmla="val 78689"/>
                            <a:gd name="adj2" fmla="val -36041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Mañar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: donjuán sevillano del siglo XVII;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Bradomí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don Juan, feo, católico y sentimental, personaje de Valle-Inclá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-75.3pt;margin-top:74.7pt;width:118.45pt;height:11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Mañar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: donjuán sevillano del siglo XVII;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Bradomí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don Juan, feo, católico y sentimental, personaje de Valle-Inclán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color w:val="7030A0"/>
        </w:rPr>
        <w:t xml:space="preserve">Mi infancia son recuerdos de un patio de Sevilla, </w:t>
        <w:br/>
        <w:t xml:space="preserve">y un huerto claro donde madura el limonero; </w:t>
        <w:br/>
        <w:t xml:space="preserve">mi juventud, veinte años en tierras de Castilla; </w:t>
        <w:br/>
        <w:t>mi historia, algunos casos que recordar no quiero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Ni un seductor Mañara, ni un Bradomín he sido </w:t>
        <w:br/>
        <w:t xml:space="preserve">—ya conocéis mi torpe aliño indumentario—, </w:t>
        <w:br/>
        <w:t xml:space="preserve">más recibí la flecha que me asignó Cupido, </w:t>
        <w:br/>
        <w:t>y amé cuanto ellas puedan tener de hospitalario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3465</wp:posOffset>
                </wp:positionH>
                <wp:positionV relativeFrom="paragraph">
                  <wp:posOffset>132715</wp:posOffset>
                </wp:positionV>
                <wp:extent cx="1504950" cy="1638300"/>
                <wp:effectExtent l="577215" t="35560" r="5715" b="1143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638360"/>
                        </a:xfrm>
                        <a:prstGeom prst="wedgeRectCallout">
                          <a:avLst>
                            <a:gd name="adj1" fmla="val -87129"/>
                            <a:gd name="adj2" fmla="val -51277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Jacobino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grupos extemistas de la Revolución francés; por extensión, partidarios de una democracia avanzada. Sabemos que Machado fue republican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82.95pt;margin-top:10.45pt;width:118.45pt;height:12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Jacobino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grupos extemistas de la Revolución francés; por extensión, partidarios de una democracia avanzada. Sabemos que Machado fue republicano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color w:val="7030A0"/>
        </w:rPr>
        <w:t xml:space="preserve">Hay en mis venas gotas de sangre jacobina, </w:t>
        <w:br/>
        <w:t xml:space="preserve">pero mi verso brota de manantial sereno; </w:t>
        <w:br/>
        <w:t xml:space="preserve">y, más que un hombre al uso que sabe su doctrina, </w:t>
        <w:br/>
        <w:t>soy, en el buen sentido de la palabra, bueno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6310</wp:posOffset>
                </wp:positionH>
                <wp:positionV relativeFrom="paragraph">
                  <wp:posOffset>85725</wp:posOffset>
                </wp:positionV>
                <wp:extent cx="1504950" cy="1419225"/>
                <wp:effectExtent l="5080" t="5715" r="446405" b="301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419120"/>
                        </a:xfrm>
                        <a:prstGeom prst="wedgeRectCallout">
                          <a:avLst>
                            <a:gd name="adj1" fmla="val 78689"/>
                            <a:gd name="adj2" fmla="val -36041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Ronsar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: poeta renacentista francés (Machado reconoce su devoción por la poesía francesa);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Gay-trina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se refiere a los poetas modernist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-75.3pt;margin-top:6.75pt;width:118.45pt;height:11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Ronsar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: poeta renacentista francés (Machado reconoce su devoción por la poesía francesa);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Gay-trina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se refiere a los poetas modernistas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color w:val="7030A0"/>
        </w:rPr>
        <w:t xml:space="preserve">Adoro la hermosura, y en la moderna estética </w:t>
        <w:br/>
        <w:t xml:space="preserve">corté las viejas rosas del huerto de Ronsard; </w:t>
        <w:br/>
        <w:t xml:space="preserve">mas no amo los afeites de la actual cosmética, </w:t>
        <w:br/>
        <w:t>ni soy un ave de esas del nuevo gay-trinar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Desdeño las romanzas de los tenores huecos </w:t>
        <w:br/>
        <w:t xml:space="preserve">y el coro de los grillos que cantan a la luna. </w:t>
        <w:br/>
        <w:t xml:space="preserve">A distinguir me paro las voces de los ecos, </w:t>
        <w:br/>
        <w:t>y escucho solamente, entre las voces, una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</w:rPr>
        <w:t xml:space="preserve">¿Soy clásico o romántico? No sé. Dejar quisiera </w:t>
        <w:br/>
        <w:t xml:space="preserve">mi verso, como deja el capitán su espada: </w:t>
        <w:br/>
        <w:t xml:space="preserve">famosa por la mano viril que la blandiera, </w:t>
        <w:br/>
        <w:t>no por el docto oficio del forjador preciada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5840</wp:posOffset>
                </wp:positionH>
                <wp:positionV relativeFrom="paragraph">
                  <wp:posOffset>-440690</wp:posOffset>
                </wp:positionV>
                <wp:extent cx="1371600" cy="647700"/>
                <wp:effectExtent l="561340" t="2603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7640"/>
                        </a:xfrm>
                        <a:prstGeom prst="wedgeRectCallout">
                          <a:avLst>
                            <a:gd name="adj1" fmla="val -90740"/>
                            <a:gd name="adj2" fmla="val -53236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Bland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mover el arma haciéndola vibra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79.2pt;margin-top:-34.7pt;width:107.95pt;height:5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Blandi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mover el arma haciéndola vibrar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color w:val="7030A0"/>
        </w:rPr>
        <w:t xml:space="preserve">Converso con el hombre que siempre va conmigo </w:t>
        <w:br/>
        <w:t xml:space="preserve">—quien habla solo espera hablar a Dios un día—; </w:t>
        <w:br/>
        <w:t xml:space="preserve">mi soliloquio es plática con ese buen amigo </w:t>
        <w:br/>
        <w:t>que me enseñó el secreto de la filantropía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Y al cabo, nada os debo; debéisme cuanto he escrito. </w:t>
        <w:br/>
        <w:t xml:space="preserve">A mi trabajo acudo, con mi dinero pago </w:t>
        <w:br/>
        <w:t xml:space="preserve">el traje que me cubre y la mansión que habito, </w:t>
        <w:br/>
        <w:t>el pan que me alimenta y el lecho en donde yago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Y cuando llegue el día del último vïaje, </w:t>
        <w:br/>
        <w:t xml:space="preserve">y esté al partir la nave que nunca ha de tornar, </w:t>
        <w:br/>
        <w:t xml:space="preserve">me encontraréis a bordo ligero de equipaje, </w:t>
        <w:br/>
        <w:t>casi desnudo, como los hijos de la mar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</w:rPr>
      </w:pPr>
      <w:r>
        <w:rPr>
          <w:rFonts w:cs="Trebuchet MS" w:ascii="Trebuchet MS" w:hAnsi="Trebuchet MS"/>
          <w:b/>
          <w:color w:val="7030A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06290</wp:posOffset>
                </wp:positionH>
                <wp:positionV relativeFrom="paragraph">
                  <wp:posOffset>100965</wp:posOffset>
                </wp:positionV>
                <wp:extent cx="1647825" cy="1476375"/>
                <wp:effectExtent l="578485" t="36195" r="5080" b="850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476360"/>
                        </a:xfrm>
                        <a:prstGeom prst="wedgeRectCallout">
                          <a:avLst>
                            <a:gd name="adj1" fmla="val -83912"/>
                            <a:gd name="adj2" fmla="val -51421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Fragmento del poema titulado “Orillas del Duero”. Aparece aquí el paisaje adusto y duro de Castilla y la proyección del estado anímico del poeta sobre el paisaj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62.7pt;margin-top:7.95pt;width:129.7pt;height:116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Fragmento del poema titulado “Orillas del Duero”. Aparece aquí el paisaje adusto y duro de Castilla y la proyección del estado anímico del poeta sobre el paisaje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b/>
          <w:color w:val="7030A0"/>
          <w:lang w:val="es-ES_tradnl"/>
        </w:rPr>
        <w:t>¡Primavera soriana, primavera…!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80110</wp:posOffset>
                </wp:positionH>
                <wp:positionV relativeFrom="paragraph">
                  <wp:posOffset>528320</wp:posOffset>
                </wp:positionV>
                <wp:extent cx="1647825" cy="971550"/>
                <wp:effectExtent l="5080" t="5080" r="79692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71640"/>
                        </a:xfrm>
                        <a:prstGeom prst="wedgeRectCallout">
                          <a:avLst>
                            <a:gd name="adj1" fmla="val 96435"/>
                            <a:gd name="adj2" fmla="val 15490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Vellud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paño de felpa o terciopelo; figuradamente, la escasa hierba del campo castellan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-69.3pt;margin-top:41.6pt;width:129.7pt;height:76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Vellud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paño de felpa o terciopelo; figuradamente, la escasa hierba del campo castellano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2940</wp:posOffset>
                </wp:positionH>
                <wp:positionV relativeFrom="paragraph">
                  <wp:posOffset>1499870</wp:posOffset>
                </wp:positionV>
                <wp:extent cx="1647825" cy="723900"/>
                <wp:effectExtent l="591820" t="3429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23960"/>
                        </a:xfrm>
                        <a:prstGeom prst="wedgeRectCallout">
                          <a:avLst>
                            <a:gd name="adj1" fmla="val -83912"/>
                            <a:gd name="adj2" fmla="val -52893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Pegujal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parcelas pequeñas de tierra cultivad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52.2pt;margin-top:118.1pt;width:129.7pt;height:5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Pegujal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parcelas pequeñas de tierra cultivada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06290</wp:posOffset>
                </wp:positionH>
                <wp:positionV relativeFrom="paragraph">
                  <wp:posOffset>2557145</wp:posOffset>
                </wp:positionV>
                <wp:extent cx="1647825" cy="438150"/>
                <wp:effectExtent l="119824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38120"/>
                        </a:xfrm>
                        <a:prstGeom prst="wedgeRectCallout">
                          <a:avLst>
                            <a:gd name="adj1" fmla="val -122638"/>
                            <a:gd name="adj2" fmla="val -11305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Jaral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terreno poblado de jar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62.7pt;margin-top:201.35pt;width:129.7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Jaral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terreno poblado de jaras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06290</wp:posOffset>
                </wp:positionH>
                <wp:positionV relativeFrom="paragraph">
                  <wp:posOffset>3223895</wp:posOffset>
                </wp:positionV>
                <wp:extent cx="1647825" cy="438150"/>
                <wp:effectExtent l="466090" t="27368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38120"/>
                        </a:xfrm>
                        <a:prstGeom prst="wedgeRectCallout">
                          <a:avLst>
                            <a:gd name="adj1" fmla="val -78129"/>
                            <a:gd name="adj2" fmla="val -111305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Cambron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variedad de espinos o zarz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62.7pt;margin-top:253.85pt;width:129.7pt;height:3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Cambron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variedad de espinos o zarzas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color w:val="7030A0"/>
        </w:rPr>
        <w:t xml:space="preserve">¡Primavera soriana, primavera </w:t>
        <w:br/>
        <w:t xml:space="preserve">humilde, como el sueño de un bendito, </w:t>
        <w:br/>
        <w:t xml:space="preserve">de un pobre caminante que durmiera </w:t>
        <w:br/>
        <w:t xml:space="preserve">de cansancio en un páramo infinito! </w:t>
        <w:br/>
        <w:t xml:space="preserve">     ¡Campillo amarillento, </w:t>
        <w:br/>
        <w:t xml:space="preserve">como tosco sayal de campesina, </w:t>
        <w:br/>
        <w:t xml:space="preserve">pradera de velludo polvoriento </w:t>
        <w:br/>
        <w:t xml:space="preserve">donde pace la escuálida merina! </w:t>
        <w:br/>
        <w:t xml:space="preserve">     ¡Aquellos diminutos pegujales </w:t>
        <w:br/>
        <w:t xml:space="preserve">de tierra dura y fría, </w:t>
        <w:br/>
        <w:t xml:space="preserve">donde apuntan centenos y trigales </w:t>
        <w:br/>
        <w:t xml:space="preserve">que el pan moreno nos darán un día! </w:t>
        <w:br/>
        <w:t xml:space="preserve">     Y otra vez roca y roca, pedregales </w:t>
        <w:br/>
        <w:t xml:space="preserve">desnudos y pelados serrijones, </w:t>
        <w:br/>
        <w:t xml:space="preserve">la tierra de las águilas caudales, </w:t>
        <w:br/>
        <w:t xml:space="preserve">malezas y jarales, </w:t>
        <w:br/>
        <w:t xml:space="preserve">hierbas monteses, zarzas y cambrones. </w:t>
        <w:br/>
        <w:t xml:space="preserve">     ¡Oh tierra ingrata y fuerte, tierra mía! </w:t>
        <w:br/>
        <w:t xml:space="preserve">¡Castilla, tus decrépitas ciudades! </w:t>
        <w:br/>
        <w:t xml:space="preserve">¡La agria melancolía </w:t>
        <w:br/>
        <w:t xml:space="preserve">que puebla tus sombrías soledades! </w:t>
        <w:br/>
        <w:t xml:space="preserve">     ¡Castilla varonil, adusta tierra, </w:t>
        <w:br/>
        <w:t xml:space="preserve">Castilla del desdén contra la suerte, </w:t>
        <w:br/>
        <w:t xml:space="preserve">Castilla del dolor y de la guerra, </w:t>
        <w:br/>
        <w:t>tierra inmortal, Castilla de la muerte!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4365</wp:posOffset>
                </wp:positionH>
                <wp:positionV relativeFrom="paragraph">
                  <wp:posOffset>-299720</wp:posOffset>
                </wp:positionV>
                <wp:extent cx="1647825" cy="1581150"/>
                <wp:effectExtent l="73977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581120"/>
                        </a:xfrm>
                        <a:prstGeom prst="wedgeRectCallout">
                          <a:avLst>
                            <a:gd name="adj1" fmla="val -93736"/>
                            <a:gd name="adj2" fmla="val -30240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Famoso poema compuesto en 1912, estando  su esposa Leonor ya muy grave. Es un poema simbolista: el olmo puede simbolizar a Leonor enferm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49.95pt;margin-top:-23.6pt;width:129.7pt;height:12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Famoso poema compuesto en 1912, estando  su esposa Leonor ya muy grave. Es un poema simbolista: el olmo puede simbolizar a Leonor enferma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b/>
          <w:color w:val="7030A0"/>
          <w:lang w:val="es-ES_tradnl"/>
        </w:rPr>
        <w:t>A un olmo seco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Al olmo viejo, hendido por el rayo </w:t>
        <w:br/>
        <w:t xml:space="preserve">y en su mitad podrido, </w:t>
        <w:br/>
        <w:t xml:space="preserve">con las lluvias de abril y el sol de mayo </w:t>
        <w:br/>
        <w:t>algunas hojas verdes le han salido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¡El olmo centenario en la colina </w:t>
        <w:br/>
        <w:t xml:space="preserve">que lame el Duero! Un musgo amarillento </w:t>
        <w:br/>
        <w:t xml:space="preserve">le mancha la corteza blanquecina </w:t>
        <w:br/>
        <w:t>al tronco carcomido y polvoriento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No será, cual los álamos cantores </w:t>
        <w:br/>
        <w:t xml:space="preserve">que guardan el camino y la ribera, </w:t>
        <w:br/>
        <w:t>habitado de pardos ruiseñores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Ejército de hormigas en hilera </w:t>
        <w:br/>
        <w:t xml:space="preserve">va trepando por él, y en sus entrañas </w:t>
        <w:br/>
        <w:t>urden sus telas grises las arañas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58665</wp:posOffset>
                </wp:positionH>
                <wp:positionV relativeFrom="paragraph">
                  <wp:posOffset>151765</wp:posOffset>
                </wp:positionV>
                <wp:extent cx="1647825" cy="857250"/>
                <wp:effectExtent l="45593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857160"/>
                        </a:xfrm>
                        <a:prstGeom prst="wedgeRectCallout">
                          <a:avLst>
                            <a:gd name="adj1" fmla="val -76398"/>
                            <a:gd name="adj2" fmla="val -15777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Melen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pieza de madera que unida a la campana sirve para voltearl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58.95pt;margin-top:11.95pt;width:129.7pt;height:6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Melen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pieza de madera que unida a la campana sirve para voltearla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color w:val="7030A0"/>
        </w:rPr>
        <w:t xml:space="preserve">Antes que te derribe, olmo del Duero, </w:t>
        <w:br/>
        <w:t xml:space="preserve">con su hacha el leñador, y el carpintero </w:t>
        <w:br/>
        <w:t xml:space="preserve">te convierta en melena de campana, </w:t>
        <w:br/>
        <w:t xml:space="preserve">lanza de carro o yugo de carreta; </w:t>
        <w:br/>
        <w:t xml:space="preserve">antes que rojo en el hogar, mañana, </w:t>
        <w:br/>
        <w:t xml:space="preserve">ardas en alguna mísera caseta, </w:t>
        <w:br/>
        <w:t xml:space="preserve">al borde de un camino; </w:t>
        <w:br/>
        <w:t xml:space="preserve">antes que te descuaje un torbellino </w:t>
        <w:br/>
        <w:t xml:space="preserve">y tronche el soplo de las sierras blancas; </w:t>
        <w:br/>
        <w:t xml:space="preserve">antes que el río hasta la mar te empuje </w:t>
        <w:br/>
        <w:t xml:space="preserve">por valles y barrancas,  </w:t>
        <w:br/>
        <w:t xml:space="preserve">olmo, quiero anotar en mi cartera </w:t>
        <w:br/>
        <w:t xml:space="preserve">la gracia de tu rama verdecida. </w:t>
        <w:br/>
        <w:t xml:space="preserve">Mi corazón espera </w:t>
        <w:br/>
        <w:t xml:space="preserve">también, hacia la luz y hacia la vida, </w:t>
        <w:br/>
        <w:t>otro milagro de la primavera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n-US" w:eastAsia="en-US"/>
        </w:rPr>
      </w:pPr>
      <w:r>
        <w:rPr>
          <w:rFonts w:cs="Trebuchet MS" w:ascii="Trebuchet MS" w:hAnsi="Trebuchet MS"/>
          <w:b/>
          <w:color w:val="7030A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72915</wp:posOffset>
                </wp:positionH>
                <wp:positionV relativeFrom="paragraph">
                  <wp:posOffset>76200</wp:posOffset>
                </wp:positionV>
                <wp:extent cx="1819275" cy="1457325"/>
                <wp:effectExtent l="800735" t="5715" r="5080" b="263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457280"/>
                        </a:xfrm>
                        <a:prstGeom prst="wedgeRectCallout">
                          <a:avLst>
                            <a:gd name="adj1" fmla="val -92759"/>
                            <a:gd name="adj2" fmla="val -36407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José Mª Palaci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amigo de Machado, casado con una prima de Leonor. Machado le pide que le lleve flores a su esposa muerta y aprovecha para mostrar nuevamente el paisaje castellan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36.45pt;margin-top:6pt;width:143.2pt;height:11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José Mª Palaci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amigo de Machado, casado con una prima de Leonor. Machado le pide que le lleve flores a su esposa muerta y aprovecha para mostrar nuevamente el paisaje castellano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  <w:t>Palacio, buen amigo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Palacio, buen amigo, </w:t>
        <w:br/>
        <w:t xml:space="preserve">¿está la primavera </w:t>
        <w:br/>
        <w:t xml:space="preserve">vistiendo ya las ramas de los chopos </w:t>
        <w:br/>
        <w:t xml:space="preserve">del río y los caminos? En la estepa </w:t>
        <w:br/>
        <w:t xml:space="preserve">del alto Duero, Primavera tarda, </w:t>
        <w:br/>
        <w:t>¡pero es tan bella y dulce cuando llega!..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¿Tienen los viejos olmos </w:t>
        <w:br/>
        <w:t>algunas hojas nuevas?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Aún las acacias estarán desnudas </w:t>
        <w:br/>
        <w:t>y nevados los montes de las sierras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¡Oh mole del Moncayo blanca y rosa, </w:t>
        <w:br/>
        <w:t>allá, en el cielo de Aragón, tan bella!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¿Hay zarzas florecidas </w:t>
        <w:br/>
        <w:t xml:space="preserve">entré las grises peñas, </w:t>
        <w:br/>
        <w:t xml:space="preserve">y blancas margaritas </w:t>
        <w:br/>
        <w:t>entre la fina hierba?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Por esos campanarios </w:t>
        <w:br/>
        <w:t>ya habrán ido llegando las cigüeñas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Habrá trigales verdes, </w:t>
        <w:br/>
        <w:t xml:space="preserve">y mulas pardas en las sementeras, </w:t>
        <w:br/>
        <w:t xml:space="preserve">y labriegos que siembran los tardíos </w:t>
        <w:br/>
        <w:t xml:space="preserve">con las lluvias de abril. Ya las abejas </w:t>
        <w:br/>
        <w:t>libarán del tomillo y el romero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¿Hay ciruelos en flor? ¿Quedan violetas?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Furtivos cazadores, los reclamos </w:t>
        <w:br/>
        <w:t xml:space="preserve">de la perdiz bajo las capas luengas, </w:t>
        <w:br/>
        <w:t>no faltarán. Palacio, buen amigo,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¿tienen ya ruiseñores las riberas?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25315</wp:posOffset>
                </wp:positionH>
                <wp:positionV relativeFrom="paragraph">
                  <wp:posOffset>731520</wp:posOffset>
                </wp:positionV>
                <wp:extent cx="1819275" cy="1314450"/>
                <wp:effectExtent l="958850" t="5080" r="5080" b="2476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314360"/>
                        </a:xfrm>
                        <a:prstGeom prst="wedgeRectCallout">
                          <a:avLst>
                            <a:gd name="adj1" fmla="val -101134"/>
                            <a:gd name="adj2" fmla="val -18259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Conocido poema donde Machado critica la España de esos momentos, pero también muestra una esperanza en el nacimiento de otra Españ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48.45pt;margin-top:57.6pt;width:143.2pt;height:103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Conocido poema donde Machado critica la España de esos momentos, pero también muestra una esperanza en el nacimiento de otra España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color w:val="7030A0"/>
        </w:rPr>
        <w:t xml:space="preserve">Con los primeros lirios </w:t>
        <w:br/>
        <w:t xml:space="preserve">y las primeras rosas de las huertas, </w:t>
        <w:br/>
        <w:t xml:space="preserve">en una tarde azul, sube al Espino, </w:t>
        <w:br/>
        <w:t>al alto Espino donde está su tierra..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</w:rPr>
      </w:pPr>
      <w:r>
        <w:rPr>
          <w:rFonts w:cs="Trebuchet MS" w:ascii="Trebuchet MS" w:hAnsi="Trebuchet MS"/>
          <w:b/>
          <w:color w:val="7030A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  <w:t>El mañana efímero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spacing w:before="280" w:after="2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5810</wp:posOffset>
                </wp:positionH>
                <wp:positionV relativeFrom="paragraph">
                  <wp:posOffset>467995</wp:posOffset>
                </wp:positionV>
                <wp:extent cx="1438275" cy="552450"/>
                <wp:effectExtent l="5080" t="5080" r="880745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52600"/>
                        </a:xfrm>
                        <a:prstGeom prst="wedgeRectCallout">
                          <a:avLst>
                            <a:gd name="adj1" fmla="val 111148"/>
                            <a:gd name="adj2" fmla="val -22759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Frascuel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famoso torero del siglo pasa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-60.3pt;margin-top:36.85pt;width:113.2pt;height:43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Frascuel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famoso torero del siglo pasado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5810</wp:posOffset>
                </wp:positionH>
                <wp:positionV relativeFrom="paragraph">
                  <wp:posOffset>1477645</wp:posOffset>
                </wp:positionV>
                <wp:extent cx="1438275" cy="933450"/>
                <wp:effectExtent l="5080" t="5080" r="70866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933480"/>
                        </a:xfrm>
                        <a:prstGeom prst="wedgeRectCallout">
                          <a:avLst>
                            <a:gd name="adj1" fmla="val 97240"/>
                            <a:gd name="adj2" fmla="val -30814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Lechuz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: noctámbulo y poco decente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Taramban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alocad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-60.3pt;margin-top:116.35pt;width:113.2pt;height:73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Lechuz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: noctámbulo y poco decente.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Taramban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alocado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5315</wp:posOffset>
                </wp:positionH>
                <wp:positionV relativeFrom="paragraph">
                  <wp:posOffset>868045</wp:posOffset>
                </wp:positionV>
                <wp:extent cx="1819275" cy="872490"/>
                <wp:effectExtent l="431800" t="5080" r="5080" b="1485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872640"/>
                        </a:xfrm>
                        <a:prstGeom prst="wedgeRectCallout">
                          <a:avLst>
                            <a:gd name="adj1" fmla="val -72337"/>
                            <a:gd name="adj2" fmla="val 64412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Sayó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: cofrade de túnica larga en las procesiones de Semana Santa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Boler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chaquetilla corta, torerill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48.45pt;margin-top:68.35pt;width:143.2pt;height:68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Sayó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: cofrade de túnica larga en las procesiones de Semana Santa.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Boler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chaquetilla corta, torerilla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color w:val="7030A0"/>
        </w:rPr>
        <w:t xml:space="preserve">La España de charanga y pandereta, </w:t>
        <w:br/>
        <w:t xml:space="preserve">cerrado y sacristía, </w:t>
        <w:br/>
        <w:t xml:space="preserve">devota de Frascuelo y de María, </w:t>
        <w:br/>
        <w:t xml:space="preserve">de espíritu burlón y alma inquieta, </w:t>
        <w:br/>
        <w:t xml:space="preserve">ha de tener su mármol y su día, </w:t>
        <w:br/>
        <w:t xml:space="preserve">su infalible mañana y su poeta. </w:t>
        <w:br/>
        <w:t xml:space="preserve">En vano ayer engendrará un mañana </w:t>
        <w:br/>
        <w:t xml:space="preserve">vacío y por ventura pasajero. </w:t>
        <w:br/>
        <w:t xml:space="preserve">Será un joven lechuzo y tarambana, </w:t>
        <w:br/>
        <w:t xml:space="preserve">un sayón con hechuras de bolero, </w:t>
        <w:br/>
        <w:t xml:space="preserve">a la moda de Francia realista </w:t>
        <w:br/>
        <w:t xml:space="preserve">un poco al uso de París pagano </w:t>
        <w:br/>
        <w:t xml:space="preserve">y al estilo de España especialista </w:t>
        <w:br/>
        <w:t xml:space="preserve">en el vicio al alcance de la mano. </w:t>
        <w:br/>
        <w:t xml:space="preserve">Esa España inferior que ora y bosteza, </w:t>
        <w:br/>
        <w:t xml:space="preserve">vieja y tahúr, zaragatera y triste; </w:t>
        <w:br/>
        <w:t xml:space="preserve">esa España inferior que ora y embiste, </w:t>
        <w:br/>
        <w:t xml:space="preserve">cuando se digna usar la cabeza, </w:t>
        <w:br/>
        <w:t xml:space="preserve">aún tendrá luengo parto de varones </w:t>
        <w:br/>
        <w:t xml:space="preserve">amantes de sagradas tradiciones </w:t>
        <w:br/>
        <w:t xml:space="preserve">y de sagradas formas y maneras; </w:t>
        <w:br/>
        <w:t xml:space="preserve">florecerán las barbas apostólicas, </w:t>
        <w:br/>
        <w:t xml:space="preserve">y otras calvas en otras calaveras </w:t>
        <w:br/>
        <w:t xml:space="preserve">brillarán, venerables y católicas. </w:t>
        <w:br/>
        <w:t xml:space="preserve">El vano ayer engendrará un mañana </w:t>
        <w:br/>
        <w:t xml:space="preserve">vacío y ¡por ventura! pasajero, </w:t>
        <w:br/>
        <w:t xml:space="preserve">la sombra de un lechuzo tarambana, </w:t>
        <w:br/>
        <w:t xml:space="preserve">de un sayón con hechuras de bolero; </w:t>
        <w:br/>
        <w:t xml:space="preserve">el vacuo ayer dará un mañana huero. </w:t>
        <w:br/>
        <w:t xml:space="preserve">Como la náusea de un borracho ahíto </w:t>
        <w:br/>
        <w:t xml:space="preserve">de vino malo, un rojo sol corona </w:t>
        <w:br/>
        <w:t xml:space="preserve">de heces turbias las cumbres de granito; </w:t>
        <w:br/>
        <w:t xml:space="preserve">hay un mañana estomagante escrito </w:t>
        <w:br/>
        <w:t xml:space="preserve">en la tarde pragmática y dulzona. </w:t>
        <w:br/>
        <w:t xml:space="preserve">Mas otra España nace, </w:t>
        <w:br/>
        <w:t xml:space="preserve">la España del cincel y de la maza, </w:t>
        <w:br/>
        <w:t xml:space="preserve">con esa eterna juventud que se hace </w:t>
        <w:br/>
        <w:t xml:space="preserve">del pasado macizo de la raza. </w:t>
        <w:br/>
        <w:t xml:space="preserve">Una España implacable y redentora, </w:t>
        <w:br/>
        <w:t xml:space="preserve">España que alborea </w:t>
        <w:br/>
        <w:t xml:space="preserve">con un hacha en la mano vengadora, </w:t>
        <w:br/>
        <w:t>España de la rabia y de la idea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n-US" w:eastAsia="en-US"/>
        </w:rPr>
      </w:pPr>
      <w:r>
        <w:rPr>
          <w:rFonts w:cs="Trebuchet MS" w:ascii="Trebuchet MS" w:hAnsi="Trebuchet MS"/>
          <w:b/>
          <w:color w:val="7030A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06265</wp:posOffset>
                </wp:positionH>
                <wp:positionV relativeFrom="paragraph">
                  <wp:posOffset>-6083300</wp:posOffset>
                </wp:positionV>
                <wp:extent cx="1819275" cy="523875"/>
                <wp:effectExtent l="56070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23800"/>
                        </a:xfrm>
                        <a:prstGeom prst="wedgeRectCallout">
                          <a:avLst>
                            <a:gd name="adj1" fmla="val -80717"/>
                            <a:gd name="adj2" fmla="val 6000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Realist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partidario del re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46.95pt;margin-top:-479pt;width:143.2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Realist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partidario del rey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63415</wp:posOffset>
                </wp:positionH>
                <wp:positionV relativeFrom="paragraph">
                  <wp:posOffset>-5016500</wp:posOffset>
                </wp:positionV>
                <wp:extent cx="1819275" cy="676275"/>
                <wp:effectExtent l="5518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76440"/>
                        </a:xfrm>
                        <a:prstGeom prst="wedgeRectCallout">
                          <a:avLst>
                            <a:gd name="adj1" fmla="val -78620"/>
                            <a:gd name="adj2" fmla="val -30564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Tahú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: jugador tramposo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Zaragater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bulliciosa, alborotador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51.45pt;margin-top:-395pt;width:143.2pt;height:5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Tahú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: jugador tramposo.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Zaragater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bulliciosa, alborotadora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6265</wp:posOffset>
                </wp:positionH>
                <wp:positionV relativeFrom="paragraph">
                  <wp:posOffset>-2635250</wp:posOffset>
                </wp:positionV>
                <wp:extent cx="1819275" cy="381000"/>
                <wp:effectExtent l="322580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wedgeRectCallout">
                          <a:avLst>
                            <a:gd name="adj1" fmla="val -66055"/>
                            <a:gd name="adj2" fmla="val 14500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Ahít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harto, llen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46.95pt;margin-top:-207.5pt;width:143.2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Ahít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harto, lleno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37235</wp:posOffset>
                </wp:positionH>
                <wp:positionV relativeFrom="paragraph">
                  <wp:posOffset>-2425700</wp:posOffset>
                </wp:positionV>
                <wp:extent cx="1819275" cy="381000"/>
                <wp:effectExtent l="5715" t="5080" r="19621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wedgeRectCallout">
                          <a:avLst>
                            <a:gd name="adj1" fmla="val 59597"/>
                            <a:gd name="adj2" fmla="val 49500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Hece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poso del vin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-58.05pt;margin-top:-191pt;width:143.2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Hece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poso del vino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84835</wp:posOffset>
                </wp:positionH>
                <wp:positionV relativeFrom="paragraph">
                  <wp:posOffset>-1720850</wp:posOffset>
                </wp:positionV>
                <wp:extent cx="1819275" cy="733425"/>
                <wp:effectExtent l="5715" t="5080" r="238125" b="355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33320"/>
                        </a:xfrm>
                        <a:prstGeom prst="wedgeRectCallout">
                          <a:avLst>
                            <a:gd name="adj1" fmla="val 62217"/>
                            <a:gd name="adj2" fmla="val -46365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Pragmátic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: utilitaria. Machado opone aquí lo útil a lo verdadero y a lo bell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-46.05pt;margin-top:-135.5pt;width:143.2pt;height:5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Pragmátic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: utilitaria. Machado opone aquí lo útil a lo verdadero y a lo bello.</w:t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1015</wp:posOffset>
                </wp:positionH>
                <wp:positionV relativeFrom="paragraph">
                  <wp:posOffset>136525</wp:posOffset>
                </wp:positionV>
                <wp:extent cx="1819275" cy="1200150"/>
                <wp:effectExtent l="805180" t="5080" r="5080" b="140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200240"/>
                        </a:xfrm>
                        <a:prstGeom prst="wedgeRectCallout">
                          <a:avLst>
                            <a:gd name="adj1" fmla="val -92759"/>
                            <a:gd name="adj2" fmla="val -41430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Poesía breve y reflexiva que Machado  cultiva ya e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Campos de Castil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 y que intensifica e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 xml:space="preserve">Nuevas Canciones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(1924). Aparecen aquí poemas de ambas obr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39.45pt;margin-top:10.75pt;width:143.2pt;height:9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Poesía breve y reflexiva que Machado  cultiva ya en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Campos de Castil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 y que intensifica en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 xml:space="preserve">Nuevas Canciones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(1924). Aparecen aquí poemas de ambas obra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  <w:t>Proverbios y cantares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7030A0"/>
          <w:lang w:val="es-ES_tradnl"/>
        </w:rPr>
        <w:t>Anoche soñé que veía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A Dios y que a Dios hablaba;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Y soñé que Dios me oía…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Después soñé que soñaba.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*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Bueno es saber que los vasos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nos sirven para beber;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lo malo es que no sabemos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para qué sirve la sed.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*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Todo pasa y todo queda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pero lo nuestro es pasar,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pasar haciendo caminos,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caminos sobre la mar.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*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Caminante, son tus huellas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el camino, y nada más;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caminante, no hay camino,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se hace camino al andar.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Al andar se hace camino,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y al volver la vista atrás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se ve la senda que nunca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se ha de volver a pisar.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Caminante, no hay camino,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sino estelas en la mar.</w:t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  <w:t>*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Ya hay un español que quiere </w:t>
        <w:br/>
        <w:t xml:space="preserve">vivir y a vivir empieza, </w:t>
        <w:br/>
        <w:t xml:space="preserve">entre una España que muere </w:t>
        <w:br/>
        <w:t xml:space="preserve">y otra España que bosteza. </w:t>
        <w:br/>
        <w:t xml:space="preserve">Españolito que vienes </w:t>
        <w:br/>
        <w:t xml:space="preserve">al mundo, te guarde Dios. </w:t>
        <w:br/>
        <w:t xml:space="preserve">Una de las dos Españas </w:t>
        <w:br/>
        <w:t>ha de helarte el corazón.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*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El ojo que ves no es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ojo porque tú lo veas;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es ojo porque te ve.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*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Tras el vivir y el soñar,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está lo que más importa: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despertar.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*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Poned atención: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un corazón solitario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no es un corazón.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*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¿Tu verdad? No, la Verdad,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y ven conmigo a buscarla,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>la tuya guárdatela.</w:t>
      </w:r>
    </w:p>
    <w:p>
      <w:pPr>
        <w:pStyle w:val="Normal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color w:val="7030A0"/>
          <w:lang w:val="es-ES_tradnl"/>
        </w:rPr>
      </w:pPr>
      <w:r>
        <w:rPr>
          <w:rFonts w:cs="Trebuchet MS" w:ascii="Trebuchet MS" w:hAnsi="Trebuchet MS"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>
          <w:rFonts w:ascii="Trebuchet MS" w:hAnsi="Trebuchet MS" w:cs="Trebuchet MS"/>
          <w:b/>
          <w:b/>
          <w:color w:val="FFFFFF"/>
          <w:sz w:val="32"/>
          <w:szCs w:val="32"/>
          <w:lang w:val="es-ES_tradnl"/>
        </w:rPr>
      </w:pPr>
      <w:r>
        <w:rPr>
          <w:rFonts w:cs="Trebuchet MS" w:ascii="Trebuchet MS" w:hAnsi="Trebuchet MS"/>
          <w:b/>
          <w:color w:val="FFFFFF"/>
          <w:sz w:val="32"/>
          <w:szCs w:val="32"/>
          <w:lang w:val="es-ES_tradnl"/>
        </w:rPr>
        <w:t xml:space="preserve">TERCERA ETAPA (DE INQUIETUD FILOSÓFIC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>
          <w:rFonts w:ascii="Trebuchet MS" w:hAnsi="Trebuchet MS" w:cs="Trebuchet MS"/>
          <w:b/>
          <w:b/>
          <w:color w:val="FFFFFF"/>
          <w:sz w:val="32"/>
          <w:szCs w:val="32"/>
          <w:lang w:val="es-ES_tradnl"/>
        </w:rPr>
      </w:pPr>
      <w:r>
        <w:rPr>
          <w:rFonts w:cs="Trebuchet MS" w:ascii="Trebuchet MS" w:hAnsi="Trebuchet MS"/>
          <w:b/>
          <w:i/>
          <w:color w:val="FFFFFF"/>
          <w:sz w:val="32"/>
          <w:szCs w:val="32"/>
          <w:lang w:val="es-ES_tradnl"/>
        </w:rPr>
        <w:t xml:space="preserve">NUEVAS CANCIONES </w:t>
      </w:r>
      <w:r>
        <w:rPr>
          <w:rFonts w:cs="Trebuchet MS" w:ascii="Trebuchet MS" w:hAnsi="Trebuchet MS"/>
          <w:b/>
          <w:color w:val="FFFFFF"/>
          <w:sz w:val="32"/>
          <w:szCs w:val="32"/>
          <w:lang w:val="es-ES_tradnl"/>
        </w:rPr>
        <w:t>(192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>
          <w:rFonts w:ascii="Trebuchet MS" w:hAnsi="Trebuchet MS" w:cs="Trebuchet MS"/>
          <w:b/>
          <w:b/>
          <w:color w:val="FFFFFF"/>
          <w:sz w:val="32"/>
          <w:szCs w:val="32"/>
          <w:lang w:val="es-ES_tradnl"/>
        </w:rPr>
      </w:pPr>
      <w:r>
        <w:rPr>
          <w:rFonts w:cs="Trebuchet MS" w:ascii="Trebuchet MS" w:hAnsi="Trebuchet MS"/>
          <w:b/>
          <w:i/>
          <w:color w:val="FFFFFF"/>
          <w:sz w:val="32"/>
          <w:szCs w:val="32"/>
          <w:lang w:val="es-ES_tradnl"/>
        </w:rPr>
        <w:t>POESÍAS DE LA GUERRA</w:t>
      </w:r>
      <w:r>
        <w:rPr>
          <w:rFonts w:cs="Trebuchet MS" w:ascii="Trebuchet MS" w:hAnsi="Trebuchet MS"/>
          <w:b/>
          <w:color w:val="FFFFFF"/>
          <w:sz w:val="32"/>
          <w:szCs w:val="32"/>
          <w:lang w:val="es-ES_tradnl"/>
        </w:rPr>
        <w:t xml:space="preserve"> (ENTRE 1936 Y 193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>
          <w:rFonts w:ascii="Trebuchet MS" w:hAnsi="Trebuchet MS" w:cs="Trebuchet MS"/>
          <w:b/>
          <w:b/>
          <w:color w:val="FFFFFF"/>
          <w:sz w:val="32"/>
          <w:szCs w:val="32"/>
          <w:lang w:val="es-ES_tradnl"/>
        </w:rPr>
      </w:pPr>
      <w:r>
        <w:rPr>
          <w:rFonts w:cs="Trebuchet MS" w:ascii="Trebuchet MS" w:hAnsi="Trebuchet MS"/>
          <w:b/>
          <w:color w:val="FFFFFF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0066" w:val="clear"/>
        <w:jc w:val="center"/>
        <w:rPr>
          <w:rFonts w:ascii="Trebuchet MS" w:hAnsi="Trebuchet MS" w:cs="Trebuchet MS"/>
          <w:color w:val="FFFFFF"/>
          <w:lang w:val="es-ES_tradnl"/>
        </w:rPr>
      </w:pPr>
      <w:r>
        <w:rPr>
          <w:rFonts w:cs="Trebuchet MS" w:ascii="Trebuchet MS" w:hAnsi="Trebuchet MS"/>
          <w:color w:val="FFFFFF"/>
          <w:lang w:val="es-ES_tradnl"/>
        </w:rPr>
        <w:t>En estas obras aparecen las preocupaciones y reflexiones filosóficas, tan características de la Generación del 98. Aportan ya poco a la creación lírica de Machado.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w:rPr>
          <w:rFonts w:cs="Trebuchet MS" w:ascii="Trebuchet MS" w:hAnsi="Trebuchet MS"/>
          <w:b/>
          <w:color w:val="7030A0"/>
          <w:lang w:val="es-ES_tradn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0540</wp:posOffset>
                </wp:positionH>
                <wp:positionV relativeFrom="paragraph">
                  <wp:posOffset>125730</wp:posOffset>
                </wp:positionV>
                <wp:extent cx="1819275" cy="495300"/>
                <wp:effectExtent l="656590" t="3556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95360"/>
                        </a:xfrm>
                        <a:prstGeom prst="wedgeRectCallout">
                          <a:avLst>
                            <a:gd name="adj1" fmla="val -85949"/>
                            <a:gd name="adj2" fmla="val -56152"/>
                          </a:avLst>
                        </a:prstGeom>
                        <a:solidFill>
                          <a:srgbClr val="cc66ff"/>
                        </a:solidFill>
                        <a:ln w="936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ebuchet MS" w:hAnsi="Trebuchet MS" w:eastAsia="Times New Roman" w:cs="Trebuchet MS"/>
                                <w:color w:val="FFFFFF"/>
                                <w:lang w:val="es-ES_tradnl" w:bidi="ar-SA"/>
                              </w:rPr>
                              <w:t>Elegía dedicada a Federico García Lorc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66ff" stroked="t" o:allowincell="f" style="position:absolute;margin-left:340.2pt;margin-top:9.9pt;width:143.2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ebuchet MS" w:hAnsi="Trebuchet MS" w:eastAsia="Times New Roman" w:cs="Trebuchet MS"/>
                          <w:color w:val="FFFFFF"/>
                          <w:lang w:val="es-ES_tradnl" w:bidi="ar-SA"/>
                        </w:rPr>
                        <w:t>Elegía dedicada a Federico García Lorc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9900"/>
                <v:stroke color="#cc66ff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b/>
          <w:color w:val="7030A0"/>
          <w:lang w:val="es-ES_tradnl"/>
        </w:rPr>
        <w:t>El crimen fue en Granada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i/>
          <w:iCs/>
          <w:color w:val="7030A0"/>
        </w:rPr>
        <w:t>1. El crimen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Se le vio, caminando entre fusiles, </w:t>
        <w:br/>
        <w:t xml:space="preserve">por una calle larga, </w:t>
        <w:br/>
        <w:t xml:space="preserve">salir al campo frío, </w:t>
        <w:br/>
        <w:t xml:space="preserve">aún con estrellas de la madrugada. </w:t>
        <w:br/>
        <w:t xml:space="preserve">Mataron a Federico </w:t>
        <w:br/>
        <w:t xml:space="preserve">cuando la luz asomaba. </w:t>
        <w:br/>
        <w:t xml:space="preserve">El pelotón de verdugos </w:t>
        <w:br/>
        <w:t xml:space="preserve">no osó mirarle la cara. </w:t>
        <w:br/>
        <w:t xml:space="preserve">Todos cerraron los ojos; </w:t>
        <w:br/>
        <w:t xml:space="preserve">rezaron: ¡ni Dios te salva! </w:t>
        <w:br/>
        <w:t xml:space="preserve">Muerto cayó Federico </w:t>
        <w:br/>
        <w:t xml:space="preserve">—sangre en la frente y plomo en las entrañas— </w:t>
        <w:br/>
        <w:t xml:space="preserve">... Que fue en Granada el crimen </w:t>
        <w:br/>
        <w:t>sabed —¡pobre Granada!—, en su Granada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i/>
          <w:iCs/>
          <w:color w:val="7030A0"/>
        </w:rPr>
        <w:t>2. El poeta y la muerte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Se le vio caminar solo con Ella, </w:t>
        <w:br/>
        <w:t xml:space="preserve">sin miedo a su guadaña. </w:t>
        <w:br/>
        <w:t xml:space="preserve">—Ya el sol en torre y torre, los martillos </w:t>
        <w:br/>
        <w:t xml:space="preserve">en yunque— yunque y yunque de las fraguas. </w:t>
        <w:br/>
        <w:t xml:space="preserve">Hablaba Federico, </w:t>
        <w:br/>
        <w:t xml:space="preserve">requebrando a la muerte. Ella escuchaba. </w:t>
        <w:br/>
        <w:t xml:space="preserve">«Porque ayer en mi verso, compañera, </w:t>
        <w:br/>
        <w:t xml:space="preserve">sonaba el golpe de tus secas palmas, </w:t>
        <w:br/>
        <w:t xml:space="preserve">y diste el hielo a mi cantar, y el filo </w:t>
        <w:br/>
        <w:t xml:space="preserve">a mi tragedia de tu hoz de plata, </w:t>
        <w:br/>
        <w:t xml:space="preserve">te cantaré la carne que no tienes, </w:t>
        <w:br/>
        <w:t xml:space="preserve">los ojos que te faltan, </w:t>
        <w:br/>
        <w:t xml:space="preserve">tus cabellos que el viento sacudía, </w:t>
        <w:br/>
        <w:t xml:space="preserve">los rojos labios donde te besaban... </w:t>
        <w:br/>
        <w:t xml:space="preserve">Hoy como ayer, gitana, muerte mía, </w:t>
        <w:br/>
        <w:t xml:space="preserve">qué bien contigo a solas, </w:t>
        <w:br/>
        <w:t>por estos aires de Granada, ¡mi Granada!»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i/>
          <w:iCs/>
          <w:color w:val="7030A0"/>
        </w:rPr>
        <w:t>3.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color w:val="7030A0"/>
        </w:rPr>
      </w:pPr>
      <w:r>
        <w:rPr>
          <w:rFonts w:cs="Trebuchet MS" w:ascii="Trebuchet MS" w:hAnsi="Trebuchet MS"/>
          <w:color w:val="7030A0"/>
        </w:rPr>
        <w:t xml:space="preserve">Se le vio caminar... </w:t>
        <w:br/>
        <w:t xml:space="preserve">                      Labrad, amigos, </w:t>
        <w:br/>
        <w:t xml:space="preserve">de piedra y sueño en el Alhambra, </w:t>
        <w:br/>
        <w:t xml:space="preserve">un túmulo al poeta, </w:t>
        <w:br/>
        <w:t xml:space="preserve">sobre una fuente donde llore el agua, </w:t>
        <w:br/>
        <w:t xml:space="preserve">y eternamente diga: </w:t>
        <w:br/>
        <w:t>el crimen fue en Granada, ¡en su Granada!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7030A0"/>
        </w:rPr>
      </w:pPr>
      <w:r>
        <w:rPr>
          <w:rFonts w:cs="Trebuchet MS" w:ascii="Trebuchet MS" w:hAnsi="Trebuchet MS"/>
          <w:b/>
          <w:color w:val="7030A0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92D05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type="gradient" angle="-180" color2="#FFCCFF"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ccesshide1">
    <w:name w:val="accesshide1"/>
    <w:basedOn w:val="Fuentedeprrafopredeter"/>
    <w:qFormat/>
    <w:rPr/>
  </w:style>
  <w:style w:type="character" w:styleId="Description3">
    <w:name w:val="description3"/>
    <w:basedOn w:val="Fuentedeprrafopredeter"/>
    <w:qFormat/>
    <w:rPr>
      <w:rFonts w:ascii="Verdana" w:hAnsi="Verdana" w:cs="Verdana"/>
    </w:rPr>
  </w:style>
  <w:style w:type="character" w:styleId="PageNumber">
    <w:name w:val="Page Number"/>
    <w:basedOn w:val="Fuentedeprrafopredeter"/>
    <w:rPr/>
  </w:style>
  <w:style w:type="character" w:styleId="Label2">
    <w:name w:val="label2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23:00Z</dcterms:created>
  <dc:creator>JOSE ANTONIO</dc:creator>
  <dc:description/>
  <cp:keywords/>
  <dc:language>en-US</dc:language>
  <cp:lastModifiedBy>María Jesús</cp:lastModifiedBy>
  <dcterms:modified xsi:type="dcterms:W3CDTF">2011-03-13T04:55:00Z</dcterms:modified>
  <cp:revision>207</cp:revision>
  <dc:subject/>
  <dc:title/>
</cp:coreProperties>
</file>